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人简介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名：高亚军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别：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出生日期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8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族：汉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住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址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市东南大道二十二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话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02 X---8686886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子邮箱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 X X X X X@ X X.corn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格言：事在人为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习经历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9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——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l99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就读于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县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学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9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——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就读于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×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县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学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——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就读于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市职业中专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计算机应用专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实践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寒暑假期间曾多次参加社会实践。在实践中增强了分析问题、解决问题的能力和社会适应能力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200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至今，在家世界超市工作，主要负责取货送货和柜台接待业务。在工作中树立了较强的诚信和服务意识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意向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由于自己的专业和兴趣爱好，希望从事应用软件的开发和应用，微机设备的技术改造和过程控制，或者微机系统的安装、调试、维护、维修等工作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性格温和、正直、诚信、稳重。有强烈的上进心、事业心和求知欲。工作认真踏实，责任心强，善于独立思考、分析和解决问题。有强烈的集体荣誉感，有较强，的社会适应能力和良好的团队精神。能够吃苦耐劳，愿意尝试各种挑战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3:35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