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1395</wp:posOffset>
                </wp:positionH>
                <wp:positionV relativeFrom="paragraph">
                  <wp:posOffset>136525</wp:posOffset>
                </wp:positionV>
                <wp:extent cx="2025650" cy="556260"/>
                <wp:effectExtent l="635" t="635" r="635" b="0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63.45pt;margin-top:10.75pt;width:174.9pt;height:37.55pt" coordorigin="1269,215" coordsize="3498,75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270;top:53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1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674370</wp:posOffset>
                </wp:positionV>
                <wp:extent cx="4424045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和不同行业的商家沟通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744.35pt;mso-wrap-distance-left:9.05pt;mso-wrap-distance-right:9.05pt;mso-wrap-distance-top:0pt;mso-wrap-distance-bottom:0pt;margin-top:-53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和不同行业的商家沟通设计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262890</wp:posOffset>
                </wp:positionV>
                <wp:extent cx="2025650" cy="556260"/>
                <wp:effectExtent l="1270" t="635" r="635" b="0"/>
                <wp:wrapNone/>
                <wp:docPr id="6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0.7pt;width:174.95pt;height:37.55pt" coordorigin="-1561,414" coordsize="3499,751">
                <v:shape id="shape_0" ID="自选图形 74" fillcolor="#254061" stroked="f" o:allowincell="f" style="position:absolute;left:1073;top:732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414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80010</wp:posOffset>
                </wp:positionV>
                <wp:extent cx="2025650" cy="556260"/>
                <wp:effectExtent l="1270" t="635" r="635" b="0"/>
                <wp:wrapNone/>
                <wp:docPr id="8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6.3pt;width:174.95pt;height:37.55pt" coordorigin="-1561,126" coordsize="3499,751">
                <v:shape id="shape_0" ID="自选图形 83" fillcolor="#254061" stroked="f" o:allowincell="f" style="position:absolute;left:1073;top:444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126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130810</wp:posOffset>
                </wp:positionV>
                <wp:extent cx="2025650" cy="556260"/>
                <wp:effectExtent l="635" t="635" r="635" b="0"/>
                <wp:wrapNone/>
                <wp:docPr id="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74pt;margin-top:10.3pt;width:174.9pt;height:37.55pt" coordorigin="1480,206" coordsize="3498,751">
                <v:shape id="shape_0" ID="自选图形 94" fillcolor="#254061" stroked="f" o:allowincell="f" style="position:absolute;left:1480;top:524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206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47625</wp:posOffset>
                </wp:positionV>
                <wp:extent cx="2025650" cy="556260"/>
                <wp:effectExtent l="1270" t="635" r="635" b="0"/>
                <wp:wrapNone/>
                <wp:docPr id="10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3.75pt;width:174.95pt;height:37.55pt" coordorigin="-1561,75" coordsize="3499,751">
                <v:shape id="shape_0" ID="自选图形 86" fillcolor="#254061" stroked="f" o:allowincell="f" style="position:absolute;left:1073;top:393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75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012190</wp:posOffset>
                </wp:positionH>
                <wp:positionV relativeFrom="paragraph">
                  <wp:posOffset>-6262370</wp:posOffset>
                </wp:positionV>
                <wp:extent cx="227330" cy="10749915"/>
                <wp:effectExtent l="635" t="0" r="0" b="0"/>
                <wp:wrapNone/>
                <wp:docPr id="11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16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393939" stroked="f" o:allowincell="f" style="position:absolute;margin-left:79.65pt;margin-top:-493.1pt;width:17.8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新能源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国际市场部 艺术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负责公司日常宣传、策划设计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产品海报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广告平面设计、制作及其它图文处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企业宣传资料的设计、制作与创新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所参加展会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公司在国际市场投放广告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协助其他部门人员顺利完成对设计及美学方面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协助网页设计人员对公司网站风格的把握，色调搭配，布局合理性，图片整理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sz w:val="22"/>
          <w:szCs w:val="22"/>
          <w:shd w:fill="FFFFFF" w:val="clear"/>
        </w:rPr>
        <w:t>、 公司网站后台周期性的修改和维护，对公司所有的宣传广告全程负责一直到完成阶段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与印刷厂沟通印刷工艺、并确保印务的有效执行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服务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营销部美工组 陈列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店内、户外、媒体广告等创意设计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各楼层广告、布旗、陈列等设置安装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店内及各入驻商家的主题推广促销活动的相关广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对报刊媒体刊发广告样稿的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分类管理设计相关的素材资料及工具（电子文件、光盘、画册资料等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完成领导交办的其他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187325</wp:posOffset>
                </wp:positionV>
                <wp:extent cx="2025650" cy="556260"/>
                <wp:effectExtent l="635" t="635" r="0" b="0"/>
                <wp:wrapNone/>
                <wp:docPr id="1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44.55pt;margin-top:14.75pt;width:174.9pt;height:37.55pt" coordorigin="-891,295" coordsize="3498,751">
                <v:shape id="shape_0" ID="自选图形 97" fillcolor="#254061" stroked="f" o:allowincell="f" style="position:absolute;left:-890;top:61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8" fillcolor="#0070c0" stroked="f" o:allowincell="f" style="position:absolute;left:-582;top:29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121410</wp:posOffset>
                </wp:positionH>
                <wp:positionV relativeFrom="paragraph">
                  <wp:posOffset>-3916045</wp:posOffset>
                </wp:positionV>
                <wp:extent cx="826770" cy="10749915"/>
                <wp:effectExtent l="635" t="0" r="0" b="0"/>
                <wp:wrapNone/>
                <wp:docPr id="13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692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#393939" stroked="f" o:allowincell="f" style="position:absolute;margin-left:88.25pt;margin-top:-308.35pt;width:65.0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