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accf35" stroked="f" o:allowincell="f" style="position:absolute;margin-left:95.2pt;margin-top:-23.1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2618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2618D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accf35" stroked="f" o:allowincell="f" style="position:absolute;margin-left:97.45pt;margin-top:3.55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accf35" stroked="f" o:allowincell="f" style="position:absolute;margin-left:94.45pt;margin-top:82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accf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accf35" stroked="f" o:allowincell="f" style="position:absolute;margin-left:95.95pt;margin-top:271.6pt;width:395.45pt;height:20.05pt;mso-wrap-style:none;v-text-anchor:middle">
                <v:fill o:detectmouseclick="t" type="solid" color2="#5330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