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4615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6096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6C2A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6C2A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4.8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6C2A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6C2A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4-14T07:41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