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81735</wp:posOffset>
                </wp:positionH>
                <wp:positionV relativeFrom="paragraph">
                  <wp:posOffset>-925195</wp:posOffset>
                </wp:positionV>
                <wp:extent cx="7969885" cy="465455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93.05pt;margin-top:-72.8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34765</wp:posOffset>
                </wp:positionH>
                <wp:positionV relativeFrom="paragraph">
                  <wp:posOffset>-168910</wp:posOffset>
                </wp:positionV>
                <wp:extent cx="2677160" cy="487045"/>
                <wp:effectExtent l="635" t="635" r="0" b="0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2677320" cy="487080"/>
                        </a:xfrm>
                        <a:custGeom>
                          <a:avLst/>
                          <a:gdLst>
                            <a:gd name="textAreaLeft" fmla="*/ 0 w 1517760"/>
                            <a:gd name="textAreaRight" fmla="*/ 1518120 w 1517760"/>
                            <a:gd name="textAreaTop" fmla="*/ -360 h 276120"/>
                            <a:gd name="textAreaBottom" fmla="*/ 276120 h 276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8999" y="0"/>
                              </a:lnTo>
                              <a:lnTo>
                                <a:pt x="21600" y="10800"/>
                              </a:lnTo>
                              <a:lnTo>
                                <a:pt x="18999" y="21600"/>
                              </a:lnTo>
                              <a:lnTo>
                                <a:pt x="0" y="21600"/>
                              </a:lnTo>
                              <a:lnTo>
                                <a:pt x="2601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d996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4" fillcolor="#d99694" stroked="f" o:allowincell="f" style="position:absolute;margin-left:301.95pt;margin-top:-13.35pt;width:210.75pt;height:38.3pt;flip:y;mso-wrap-style:none;v-text-anchor:middle;rotation:90" type="_x0000_t55">
                <v:fill o:detectmouseclick="t" type="solid" color2="#2669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-13970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d9969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51.1pt;margin-top:-11.0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d99694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26490</wp:posOffset>
                </wp:positionH>
                <wp:positionV relativeFrom="paragraph">
                  <wp:posOffset>-14605</wp:posOffset>
                </wp:positionV>
                <wp:extent cx="1422400" cy="78168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D99594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D99594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.15pt;mso-position-vertical-relative:text;margin-left: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D99594"/>
                          <w:sz w:val="60"/>
                          <w:szCs w:val="60"/>
                        </w:rPr>
                      </w:pPr>
                      <w:r>
                        <w:rPr>
                          <w:color w:val="D99594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65040</wp:posOffset>
                </wp:positionH>
                <wp:positionV relativeFrom="paragraph">
                  <wp:posOffset>-837565</wp:posOffset>
                </wp:positionV>
                <wp:extent cx="835025" cy="20104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FFFFFF"/>
                                <w:sz w:val="50"/>
                                <w:szCs w:val="50"/>
                              </w:rPr>
                              <w:t>个 人 简 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75pt;height:158.3pt;mso-wrap-distance-left:9.05pt;mso-wrap-distance-right:9.05pt;mso-wrap-distance-top:0pt;mso-wrap-distance-bottom:0pt;margin-top:-65.95pt;mso-position-vertical-relative:text;margin-left:37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50"/>
                          <w:szCs w:val="50"/>
                        </w:rPr>
                      </w:pPr>
                      <w:r>
                        <w:rPr>
                          <w:color w:val="FFFFFF"/>
                          <w:sz w:val="50"/>
                          <w:szCs w:val="50"/>
                        </w:rPr>
                        <w:t>个 人 简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63215</wp:posOffset>
                </wp:positionH>
                <wp:positionV relativeFrom="paragraph">
                  <wp:posOffset>256540</wp:posOffset>
                </wp:positionV>
                <wp:extent cx="1707515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751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color w:val="D99594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D99594"/>
                                <w:sz w:val="24"/>
                              </w:rPr>
                              <w:t>求职意向：护士护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45pt;height:40.65pt;mso-wrap-distance-left:9.05pt;mso-wrap-distance-right:9.05pt;mso-wrap-distance-top:0pt;mso-wrap-distance-bottom:0pt;margin-top:20.2pt;mso-position-vertical-relative:text;margin-left:2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color w:val="D99594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D99594"/>
                          <w:sz w:val="24"/>
                        </w:rPr>
                        <w:t>求职意向：护士护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90500</wp:posOffset>
                </wp:positionV>
                <wp:extent cx="635" cy="7604125"/>
                <wp:effectExtent l="6350" t="635" r="6350" b="635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604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pt" to="99pt,613.7pt" ID="直线 8" stroked="t" o:allowincell="f" style="position:absolute">
                <v:stroke color="#595959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55700</wp:posOffset>
                </wp:positionH>
                <wp:positionV relativeFrom="paragraph">
                  <wp:posOffset>265430</wp:posOffset>
                </wp:positionV>
                <wp:extent cx="1558925" cy="316865"/>
                <wp:effectExtent l="0" t="635" r="0" b="0"/>
                <wp:wrapNone/>
                <wp:docPr id="8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91pt;margin-top:20.9pt;width:122.75pt;height:24.95pt" coordorigin="1820,418" coordsize="2455,499">
                <v:shape id="shape_0" ID="自选图形 14" fillcolor="#d99694" stroked="f" o:allowincell="f" style="position:absolute;left:2211;top:41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5" fillcolor="#d99694" stroked="f" o:allowincell="f" style="position:absolute;left:1820;top:41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32560</wp:posOffset>
                </wp:positionH>
                <wp:positionV relativeFrom="paragraph">
                  <wp:posOffset>102235</wp:posOffset>
                </wp:positionV>
                <wp:extent cx="4403725" cy="88925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3725" cy="8892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75pt;height:700.2pt;mso-wrap-distance-left:9.05pt;mso-wrap-distance-right:9.05pt;mso-wrap-distance-top:0pt;mso-wrap-distance-bottom:0pt;margin-top:8.05pt;mso-position-vertical-relative:text;margin-left:1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4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2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5005</wp:posOffset>
                </wp:positionH>
                <wp:positionV relativeFrom="paragraph">
                  <wp:posOffset>294640</wp:posOffset>
                </wp:positionV>
                <wp:extent cx="1762125" cy="59055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90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40"/>
                              <w:jc w:val="righ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465pt;mso-wrap-distance-left:9.05pt;mso-wrap-distance-right:9.05pt;mso-wrap-distance-top:0pt;mso-wrap-distance-bottom:0pt;margin-top:23.2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40"/>
                        <w:jc w:val="righ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5540</wp:posOffset>
                </wp:positionH>
                <wp:positionV relativeFrom="paragraph">
                  <wp:posOffset>24130</wp:posOffset>
                </wp:positionV>
                <wp:extent cx="1558925" cy="316865"/>
                <wp:effectExtent l="0" t="635" r="0" b="0"/>
                <wp:wrapNone/>
                <wp:docPr id="11" name="组合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90.2pt;margin-top:1.9pt;width:122.75pt;height:24.95pt" coordorigin="1804,38" coordsize="2455,499">
                <v:shape id="shape_0" ID="自选图形 18" fillcolor="#d99694" stroked="f" o:allowincell="f" style="position:absolute;left:2195;top:38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19" fillcolor="#d99694" stroked="f" o:allowincell="f" style="position:absolute;left:1804;top:38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45540</wp:posOffset>
                </wp:positionH>
                <wp:positionV relativeFrom="paragraph">
                  <wp:posOffset>95250</wp:posOffset>
                </wp:positionV>
                <wp:extent cx="1558925" cy="316865"/>
                <wp:effectExtent l="0" t="635" r="0" b="0"/>
                <wp:wrapNone/>
                <wp:docPr id="12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316800"/>
                          <a:chOff x="0" y="0"/>
                          <a:chExt cx="1558800" cy="316800"/>
                        </a:xfrm>
                      </wpg:grpSpPr>
                      <wps:wsp>
                        <wps:cNvSpPr/>
                        <wps:spPr>
                          <a:xfrm flipH="1">
                            <a:off x="248400" y="0"/>
                            <a:ext cx="1310760" cy="316800"/>
                          </a:xfrm>
                          <a:custGeom>
                            <a:avLst/>
                            <a:gdLst>
                              <a:gd name="textAreaLeft" fmla="*/ 360 w 743040"/>
                              <a:gd name="textAreaRight" fmla="*/ 743760 w 743040"/>
                              <a:gd name="textAreaTop" fmla="*/ 0 h 179640"/>
                              <a:gd name="textAreaBottom" fmla="*/ 180000 h 179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18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18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2782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899280" cy="316800"/>
                          </a:xfrm>
                          <a:prstGeom prst="rect">
                            <a:avLst/>
                          </a:prstGeom>
                          <a:solidFill>
                            <a:srgbClr val="d996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90.2pt;margin-top:7.5pt;width:122.75pt;height:24.95pt" coordorigin="1804,150" coordsize="2455,499">
                <v:shape id="shape_0" ID="自选图形 21" fillcolor="#d99694" stroked="f" o:allowincell="f" style="position:absolute;left:2195;top:150;width:2063;height:498;flip:x;mso-wrap-style:none;v-text-anchor:middle" type="_x0000_t55">
                  <v:fill o:detectmouseclick="t" type="solid" color2="#26696b"/>
                  <v:stroke color="#3465a4" joinstyle="round" endcap="flat"/>
                  <w10:wrap type="none"/>
                </v:shape>
                <v:rect id="shape_0" ID="矩形 22" fillcolor="#d99694" stroked="f" o:allowincell="f" style="position:absolute;left:1804;top:150;width:1415;height:498;mso-wrap-style:none;v-text-anchor:middle">
                  <v:fill o:detectmouseclick="t" type="solid" color2="#26696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506220</wp:posOffset>
                </wp:positionH>
                <wp:positionV relativeFrom="paragraph">
                  <wp:posOffset>1167765</wp:posOffset>
                </wp:positionV>
                <wp:extent cx="7969885" cy="465455"/>
                <wp:effectExtent l="635" t="635" r="0" b="0"/>
                <wp:wrapNone/>
                <wp:docPr id="13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040" cy="46548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#595959" stroked="f" o:allowincell="f" style="position:absolute;margin-left:-118.6pt;margin-top:91.95pt;width:627.5pt;height:36.6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