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98220</wp:posOffset>
                </wp:positionH>
                <wp:positionV relativeFrom="paragraph">
                  <wp:posOffset>-777875</wp:posOffset>
                </wp:positionV>
                <wp:extent cx="7239000" cy="10386060"/>
                <wp:effectExtent l="8255" t="8255" r="8255" b="8255"/>
                <wp:wrapNone/>
                <wp:docPr id="1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1.25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3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50620</wp:posOffset>
                </wp:positionH>
                <wp:positionV relativeFrom="paragraph">
                  <wp:posOffset>160020</wp:posOffset>
                </wp:positionV>
                <wp:extent cx="779145" cy="215900"/>
                <wp:effectExtent l="0" t="0" r="19050" b="0"/>
                <wp:wrapNone/>
                <wp:docPr id="8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12.6pt;width:61.3pt;height:17pt" coordorigin="-1812,252" coordsize="1226,340">
                <v:rect id="shape_0" ID="矩形 106" fillcolor="#0070c0" stroked="f" o:allowincell="f" style="position:absolute;left:-1812;top:252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252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252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255" to="-586,589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4155</wp:posOffset>
                </wp:positionH>
                <wp:positionV relativeFrom="paragraph">
                  <wp:posOffset>53340</wp:posOffset>
                </wp:positionV>
                <wp:extent cx="5800725" cy="8431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4.2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1095</wp:posOffset>
                </wp:positionH>
                <wp:positionV relativeFrom="paragraph">
                  <wp:posOffset>29210</wp:posOffset>
                </wp:positionV>
                <wp:extent cx="779145" cy="215900"/>
                <wp:effectExtent l="0" t="0" r="19050" b="0"/>
                <wp:wrapNone/>
                <wp:docPr id="10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2.3pt;width:61.3pt;height:17pt" coordorigin="-1797,46" coordsize="1226,340">
                <v:rect id="shape_0" ID="矩形 117" fillcolor="#0070c0" stroked="f" o:allowincell="f" style="position:absolute;left:-1797;top:4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4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4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9" to="-571,38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263525</wp:posOffset>
                </wp:positionV>
                <wp:extent cx="779145" cy="215900"/>
                <wp:effectExtent l="0" t="0" r="19050" b="0"/>
                <wp:wrapNone/>
                <wp:docPr id="11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20.75pt;width:61.3pt;height:17pt" coordorigin="-1797,415" coordsize="1226,340">
                <v:rect id="shape_0" ID="矩形 122" fillcolor="#0070c0" stroked="f" o:allowincell="f" style="position:absolute;left:-1797;top:415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415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415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418" to="-571,752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97790</wp:posOffset>
                </wp:positionV>
                <wp:extent cx="779145" cy="215900"/>
                <wp:effectExtent l="0" t="0" r="19050" b="0"/>
                <wp:wrapNone/>
                <wp:docPr id="12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7.7pt;width:61.3pt;height:17pt" coordorigin="-1782,154" coordsize="1226,340">
                <v:rect id="shape_0" ID="矩形 127" fillcolor="#0070c0" stroked="f" o:allowincell="f" style="position:absolute;left:-1782;top:154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154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154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57" to="-556,491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1570</wp:posOffset>
                </wp:positionH>
                <wp:positionV relativeFrom="paragraph">
                  <wp:posOffset>113030</wp:posOffset>
                </wp:positionV>
                <wp:extent cx="779145" cy="215900"/>
                <wp:effectExtent l="0" t="0" r="19050" b="0"/>
                <wp:wrapNone/>
                <wp:docPr id="13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8.9pt;width:61.3pt;height:17pt" coordorigin="-1782,178" coordsize="1226,340">
                <v:rect id="shape_0" ID="矩形 148" fillcolor="#0070c0" stroked="f" o:allowincell="f" style="position:absolute;left:-1782;top:17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17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17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181" to="-556,515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