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204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名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性别：女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出生年份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989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QQ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职位：育婴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薪资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3000-4499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地点：佛山，中山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7.09 — 2011.05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广州中医药大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学专业：中医护理学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获得学历：本科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校成就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第十届省级婴儿护理大赛亚军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09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加入广州青年志愿者协会，多次组织和参与社会志愿活动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0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学院环保设计大赛三等奖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英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读写：★★★☆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听说：★★★☆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粤语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读写：★★★★★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听说：★★★★★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普通话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读写：★★★★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听说：★★★★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熟练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习经历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11.07 — 2014.01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高明市卫生服务站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临床护士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内容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除出色完成护士的本职工作外，担任护士长助手，科室联络员，负责日常文件的整理，代表参加全院会议及骨干培训，负责编写好人好事文章，并多次发表于院内刊物，曾获得美文三等奖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之余参加英语培训，增强口语表达能力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关技能：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offic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软件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★★★★★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精通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兴趣爱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唱歌，跳舞，游泳，打羽毛球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性格随和，积极乐观，具有良好的人际沟通能力，对管理工作具有浓厚的兴趣，希望能凭着坚韧的意志打拼出另一片天地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!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8T10:02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