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00" stroked="f" o:allowincell="f" style="position:absolute;margin-left:-119.2pt;margin-top:-26.2pt;width:390.4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f6600" stroked="f" o:allowincell="f" style="position:absolute;margin-left:375.75pt;margin-top:-25.75pt;width:134.2pt;height:94.2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电气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电气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67740</wp:posOffset>
                </wp:positionH>
                <wp:positionV relativeFrom="paragraph">
                  <wp:posOffset>157480</wp:posOffset>
                </wp:positionV>
                <wp:extent cx="7248525" cy="7927340"/>
                <wp:effectExtent l="6985" t="6350" r="5715" b="6350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792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12.4pt;width:570.7pt;height:624.1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e46c0a" stroked="f" o:allowincell="f" style="position:absolute;margin-left:-49.25pt;margin-top:3.2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935</wp:posOffset>
                </wp:positionH>
                <wp:positionV relativeFrom="paragraph">
                  <wp:posOffset>55880</wp:posOffset>
                </wp:positionV>
                <wp:extent cx="6464300" cy="6950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7.3pt;mso-wrap-distance-left:9.05pt;mso-wrap-distance-right:9.05pt;mso-wrap-distance-top:0pt;mso-wrap-distance-bottom:0pt;margin-top:4.4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e46c0a" stroked="f" o:allowincell="f" style="position:absolute;margin-left:-49.25pt;margin-top:18.4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6425</wp:posOffset>
                </wp:positionH>
                <wp:positionV relativeFrom="paragraph">
                  <wp:posOffset>27940</wp:posOffset>
                </wp:positionV>
                <wp:extent cx="1105535" cy="333375"/>
                <wp:effectExtent l="0" t="635" r="635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e46c0a" stroked="f" o:allowincell="f" style="position:absolute;margin-left:-47.75pt;margin-top:2.2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109855</wp:posOffset>
                </wp:positionV>
                <wp:extent cx="1105535" cy="333375"/>
                <wp:effectExtent l="0" t="635" r="635" b="0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47pt;margin-top:8.6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66390</wp:posOffset>
                </wp:positionH>
                <wp:positionV relativeFrom="paragraph">
                  <wp:posOffset>833120</wp:posOffset>
                </wp:positionV>
                <wp:extent cx="6424930" cy="1197610"/>
                <wp:effectExtent l="0" t="0" r="0" b="0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6600" stroked="f" o:allowincell="f" style="position:absolute;margin-left:-225.7pt;margin-top:65.6pt;width:505.85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9565</wp:posOffset>
                </wp:positionH>
                <wp:positionV relativeFrom="paragraph">
                  <wp:posOffset>807720</wp:posOffset>
                </wp:positionV>
                <wp:extent cx="3877310" cy="600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电气自动化应届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47.25pt;mso-wrap-distance-left:9.05pt;mso-wrap-distance-right:9.05pt;mso-wrap-distance-top:0pt;mso-wrap-distance-bottom:0pt;margin-top:63.6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电气自动化应届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