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300</wp:posOffset>
                </wp:positionH>
                <wp:positionV relativeFrom="paragraph">
                  <wp:posOffset>-425450</wp:posOffset>
                </wp:positionV>
                <wp:extent cx="1296670" cy="1367790"/>
                <wp:effectExtent l="8255" t="8255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720" cy="1367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pt;margin-top:-33.5pt;width:102.05pt;height:107.6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