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376092"/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48385</wp:posOffset>
                </wp:positionH>
                <wp:positionV relativeFrom="paragraph">
                  <wp:posOffset>-788035</wp:posOffset>
                </wp:positionV>
                <wp:extent cx="7381240" cy="10470515"/>
                <wp:effectExtent l="0" t="635" r="635" b="63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1080" cy="10470600"/>
                        </a:xfrm>
                        <a:custGeom>
                          <a:avLst/>
                          <a:gdLst>
                            <a:gd name="textAreaLeft" fmla="*/ 116640 w 4184640"/>
                            <a:gd name="textAreaRight" fmla="*/ 4068000 w 4184640"/>
                            <a:gd name="textAreaTop" fmla="*/ 116640 h 5936040"/>
                            <a:gd name="textAreaBottom" fmla="*/ 5819400 h 5936040"/>
                          </a:gdLst>
                          <a:ahLst/>
                          <a:rect l="textAreaLeft" t="textAreaTop" r="textAreaRight" b="textAreaBottom"/>
                          <a:pathLst>
                            <a:path w="21600" h="30639">
                              <a:moveTo>
                                <a:pt x="853" y="0"/>
                              </a:moveTo>
                              <a:arcTo wR="853" hR="853" stAng="0" swAng="5400000"/>
                              <a:lnTo>
                                <a:pt x="0" y="29786"/>
                              </a:lnTo>
                              <a:arcTo wR="853" hR="853" stAng="16200000" swAng="5400000"/>
                              <a:lnTo>
                                <a:pt x="20747" y="30639"/>
                              </a:lnTo>
                              <a:arcTo wR="853" hR="853" stAng="10800000" swAng="5400000"/>
                              <a:lnTo>
                                <a:pt x="21600" y="853"/>
                              </a:lnTo>
                              <a:arcTo wR="853" hR="853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2" fillcolor="white" stroked="f" o:allowincell="f" style="position:absolute;margin-left:-82.55pt;margin-top:-62.05pt;width:581.15pt;height:824.4pt;mso-wrap-style:none;v-text-anchor:middle" type="_x0000_t21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26440</wp:posOffset>
                </wp:positionH>
                <wp:positionV relativeFrom="paragraph">
                  <wp:posOffset>-401320</wp:posOffset>
                </wp:positionV>
                <wp:extent cx="6752590" cy="1915795"/>
                <wp:effectExtent l="0" t="635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2520" cy="19159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376092" stroked="f" o:allowincell="f" style="position:absolute;margin-left:-57.2pt;margin-top:-31.6pt;width:531.65pt;height:150.8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34645</wp:posOffset>
                </wp:positionH>
                <wp:positionV relativeFrom="paragraph">
                  <wp:posOffset>-92710</wp:posOffset>
                </wp:positionV>
                <wp:extent cx="1339215" cy="1281430"/>
                <wp:effectExtent l="8890" t="8255" r="825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281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6.35pt;margin-top:-7.3pt;width:105.4pt;height:100.8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3420</wp:posOffset>
                </wp:positionH>
                <wp:positionV relativeFrom="paragraph">
                  <wp:posOffset>-187960</wp:posOffset>
                </wp:positionV>
                <wp:extent cx="2905125" cy="16522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14.8pt;mso-position-vertical-relative:text;margin-left:25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4765</wp:posOffset>
                </wp:positionH>
                <wp:positionV relativeFrom="paragraph">
                  <wp:posOffset>-92710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7.3pt;mso-position-vertical-relative:text;margin-left:10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15060</wp:posOffset>
                </wp:positionH>
                <wp:positionV relativeFrom="paragraph">
                  <wp:posOffset>78105</wp:posOffset>
                </wp:positionV>
                <wp:extent cx="160210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留学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6.15pt;mso-position-vertical-relative:text;margin-left:8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留学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4645</wp:posOffset>
                </wp:positionH>
                <wp:positionV relativeFrom="paragraph">
                  <wp:posOffset>139065</wp:posOffset>
                </wp:positionV>
                <wp:extent cx="6298565" cy="95046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8565" cy="950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 w:before="0" w:after="150"/>
                              <w:rPr>
                                <w:rFonts w:ascii="微软雅黑" w:hAnsi="微软雅黑" w:eastAsia="微软雅黑" w:cs="微软雅黑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2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366091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、思修、文学作品选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36609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366091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366091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366091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366091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366091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、学生作业的布置和批改，了解学生的掌握程度，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、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计算机一级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大学教师资格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366091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学校的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职员工，此丰富学生情感，提高学生思想水平，在根本上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提升学生的阅读与写作能力。对多门学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爱学生，要以尊重和依赖为前提，要做做到严中有爱、严中有章、严中有信、严中有度。我经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5pt;height:748.4pt;mso-wrap-distance-left:9.05pt;mso-wrap-distance-right:9.05pt;mso-wrap-distance-top:0pt;mso-wrap-distance-bottom:0pt;margin-top:10.95pt;mso-position-vertical-relative:text;margin-left:-2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80" w:before="0" w:after="150"/>
                        <w:rPr>
                          <w:rFonts w:ascii="微软雅黑" w:hAnsi="微软雅黑" w:eastAsia="微软雅黑" w:cs="微软雅黑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66091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4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366091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66091"/>
                          <w:sz w:val="22"/>
                          <w:szCs w:val="22"/>
                        </w:rPr>
                        <w:t>、思修、文学作品选等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color w:val="36609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366091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366091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366091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366091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366091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、学生作业的布置和批改，了解学生的掌握程度，调整教学进度；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、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计算机一级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大学教师资格证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366091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学校的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职员工，此丰富学生情感，提高学生思想水平，在根本上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提升学生的阅读与写作能力。对多门学科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均有所涉猎，能够以此充实语文课堂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爱学生，要以尊重和依赖为前提，要做做到严中有爱、严中有章、严中有信、严中有度。我经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常从小处着手，从学生关心的事寻求最佳教育时机，给学生春风沐浴般的教育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366091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21476;&#20195;&#27721;&#35821;&amp;hl_tag=textlink&amp;tn=SE_hldp01350_v6v6zkg6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baidu.com/s?wd=&#21476;&#20195;&#27721;&#35821;&amp;hl_tag=textlink&amp;tn=SE_hldp01350_v6v6zkg6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5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