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资料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政治面貌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团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学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贸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PETS-3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脑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机号码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888888888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邮箱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djlw@www.wdjlw.cn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出口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金融业、中介服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、人力资源、文职人员、物流、物业管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月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6/9--2009/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商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要学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会计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务、国际市场营销、国际金融，国际技术贸易，商务沟通与谈判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函电等课程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9/3--2009/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汽配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会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要是处理公司财务上的事情，核对每天账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对公司的经营情况进行分析以达到更好的经营目的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挖掘潜在客户，对客户提出的关于汽车保险方面的疑问进行很好的解答，在帮助客户的过程中与客户进行良好沟通，达到销售的目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开朗外向，诚恳好学、对工作充满热情、有亲和力、有团队精神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灵活掌握所学专业知识，对工作十分认真负责，有一定的组织协调能力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有较强学习能力，工作认真负责、敬业，善与他人合作，做事善始善终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3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