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88.8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4000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370.4pt;margin-top:3.1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4755</wp:posOffset>
                </wp:positionH>
                <wp:positionV relativeFrom="paragraph">
                  <wp:posOffset>238125</wp:posOffset>
                </wp:positionV>
                <wp:extent cx="1862455" cy="635"/>
                <wp:effectExtent l="8255" t="8255" r="825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65pt,18.75pt" to="50.95pt,18.75pt" ID="直线 10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大学生标准简历模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大学生标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9842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7.7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320</wp:posOffset>
                </wp:positionH>
                <wp:positionV relativeFrom="paragraph">
                  <wp:posOffset>-819785</wp:posOffset>
                </wp:positionV>
                <wp:extent cx="1482090" cy="560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4.1pt;mso-wrap-distance-left:9.05pt;mso-wrap-distance-right:9.05pt;mso-wrap-distance-top:0pt;mso-wrap-distance-bottom:0pt;margin-top:-64.55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6"/>
                          <w:szCs w:val="5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6"/>
                          <w:szCs w:val="5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4595</wp:posOffset>
                </wp:positionH>
                <wp:positionV relativeFrom="paragraph">
                  <wp:posOffset>19685</wp:posOffset>
                </wp:positionV>
                <wp:extent cx="1862455" cy="635"/>
                <wp:effectExtent l="8255" t="8255" r="8255" b="825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.55pt" to="51.75pt,1.55pt" ID="直线 11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4275</wp:posOffset>
                </wp:positionH>
                <wp:positionV relativeFrom="paragraph">
                  <wp:posOffset>108585</wp:posOffset>
                </wp:positionV>
                <wp:extent cx="1862455" cy="635"/>
                <wp:effectExtent l="8255" t="8255" r="825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8.55pt" to="53.35pt,8.55pt" ID="直线 12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4275</wp:posOffset>
                </wp:positionH>
                <wp:positionV relativeFrom="paragraph">
                  <wp:posOffset>207645</wp:posOffset>
                </wp:positionV>
                <wp:extent cx="1862455" cy="635"/>
                <wp:effectExtent l="8255" t="8255" r="8255" b="825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16.35pt" to="53.35pt,16.35pt" ID="直线 13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244475</wp:posOffset>
                </wp:positionV>
                <wp:extent cx="1263650" cy="358140"/>
                <wp:effectExtent l="0" t="0" r="635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8pt;margin-top:19.25pt;width:99.55pt;height:28.2pt" coordorigin="-956,385" coordsize="1991,564">
                <v:rect id="shape_0" ID="矩形 14" fillcolor="#e46c0a" stroked="f" o:allowincell="f" style="position:absolute;left:-956;top:385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5" stroked="t" o:allowincell="f" style="position:absolute;left:-764;top:434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780</wp:posOffset>
                </wp:positionH>
                <wp:positionV relativeFrom="paragraph">
                  <wp:posOffset>58420</wp:posOffset>
                </wp:positionV>
                <wp:extent cx="6189345" cy="8732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87.6pt;mso-wrap-distance-left:9.05pt;mso-wrap-distance-right:9.05pt;mso-wrap-distance-top:0pt;mso-wrap-distance-bottom:0pt;margin-top:4.6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7060</wp:posOffset>
                </wp:positionH>
                <wp:positionV relativeFrom="paragraph">
                  <wp:posOffset>290195</wp:posOffset>
                </wp:positionV>
                <wp:extent cx="1263650" cy="358140"/>
                <wp:effectExtent l="0" t="0" r="635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7.8pt;margin-top:22.85pt;width:99.55pt;height:28.2pt" coordorigin="-956,457" coordsize="1991,564">
                <v:rect id="shape_0" ID="矩形 18" fillcolor="#e46c0a" stroked="f" o:allowincell="f" style="position:absolute;left:-956;top:457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9" stroked="t" o:allowincell="f" style="position:absolute;left:-764;top:506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7060</wp:posOffset>
                </wp:positionH>
                <wp:positionV relativeFrom="paragraph">
                  <wp:posOffset>272415</wp:posOffset>
                </wp:positionV>
                <wp:extent cx="1263650" cy="358140"/>
                <wp:effectExtent l="0" t="0" r="635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7.8pt;margin-top:21.45pt;width:99.55pt;height:28.2pt" coordorigin="-956,429" coordsize="1991,564">
                <v:rect id="shape_0" ID="矩形 21" fillcolor="#e46c0a" stroked="f" o:allowincell="f" style="position:absolute;left:-956;top:429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2" stroked="t" o:allowincell="f" style="position:absolute;left:-764;top:478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132715</wp:posOffset>
                </wp:positionV>
                <wp:extent cx="1263650" cy="358140"/>
                <wp:effectExtent l="0" t="0" r="635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7.8pt;margin-top:10.45pt;width:99.55pt;height:28.2pt" coordorigin="-956,209" coordsize="1991,564">
                <v:rect id="shape_0" ID="矩形 24" fillcolor="#e46c0a" stroked="f" o:allowincell="f" style="position:absolute;left:-956;top:209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5" stroked="t" o:allowincell="f" style="position:absolute;left:-764;top:258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31290</wp:posOffset>
                </wp:positionH>
                <wp:positionV relativeFrom="paragraph">
                  <wp:posOffset>796290</wp:posOffset>
                </wp:positionV>
                <wp:extent cx="7840980" cy="518160"/>
                <wp:effectExtent l="8255" t="2540" r="0" b="0"/>
                <wp:wrapNone/>
                <wp:docPr id="1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1160" cy="518040"/>
                          <a:chOff x="0" y="0"/>
                          <a:chExt cx="7841160" cy="5180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5545440" cy="497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 xml:space="preserve">                   大学生标准简历模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60840" y="0"/>
                            <a:ext cx="2379960" cy="5180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12.7pt;margin-top:62.7pt;width:617.4pt;height:40.8pt" coordorigin="-2254,1254" coordsize="12348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254;top:1263;width:873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 xml:space="preserve">                   大学生标准简历模板</w:t>
                        </w:r>
                      </w:p>
                    </w:txbxContent>
                  </v:textbox>
                  <v:fill o:detectmouseclick="t" on="false"/>
                  <v:stroke color="#e46c0a" weight="15840" joinstyle="miter" endcap="flat"/>
                  <w10:wrap type="none"/>
                </v:shape>
                <v:rect id="shape_0" ID="矩形 27" fillcolor="#e46c0a" stroked="f" o:allowincell="f" style="position:absolute;left:6346;top:1254;width:3747;height:815;flip:x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