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7250</wp:posOffset>
                </wp:positionH>
                <wp:positionV relativeFrom="paragraph">
                  <wp:posOffset>-638810</wp:posOffset>
                </wp:positionV>
                <wp:extent cx="7428865" cy="10109200"/>
                <wp:effectExtent l="19685" t="19050" r="18415" b="1905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8960" cy="1010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67.5pt;margin-top:-50.3pt;width:584.9pt;height:795.95pt;mso-wrap-style:none;v-text-anchor:middle">
                <v:fill o:detectmouseclick="t" color2="white"/>
                <v:stroke color="#0070c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48710</wp:posOffset>
                </wp:positionH>
                <wp:positionV relativeFrom="paragraph">
                  <wp:posOffset>-929005</wp:posOffset>
                </wp:positionV>
                <wp:extent cx="2783205" cy="2783205"/>
                <wp:effectExtent l="635" t="635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83160" cy="278316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5" fillcolor="#0070c0" stroked="f" o:allowincell="f" style="position:absolute;margin-left:287.3pt;margin-top:-73.2pt;width:219.1pt;height:219.1pt;flip:xy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87900</wp:posOffset>
                </wp:positionH>
                <wp:positionV relativeFrom="paragraph">
                  <wp:posOffset>-76898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55pt;mso-position-vertical-relative:text;margin-left:3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87265</wp:posOffset>
                </wp:positionH>
                <wp:positionV relativeFrom="paragraph">
                  <wp:posOffset>38100</wp:posOffset>
                </wp:positionV>
                <wp:extent cx="1602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体育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3pt;mso-position-vertical-relative:text;margin-left:3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体育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1445</wp:posOffset>
                </wp:positionH>
                <wp:positionV relativeFrom="paragraph">
                  <wp:posOffset>-185420</wp:posOffset>
                </wp:positionV>
                <wp:extent cx="5845175" cy="65093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650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时间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师范大学          本科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体育教育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所获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IT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二级教练员证书、网球国家一级裁判员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第十二届运动会 获冠军、亚军、季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省第八届高校网球公开赛 获学生组第三名、团体组冠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省第九届高校网球公开赛 获学生组第三名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普通话二级乙等、英语四级、计算机二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其他技能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网球教练技能，多次网球教练、陪练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各类体育比赛的组织与策划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512.55pt;mso-wrap-distance-left:9.05pt;mso-wrap-distance-right:9.05pt;mso-wrap-distance-top:0pt;mso-wrap-distance-bottom:0pt;margin-top:-14.6pt;mso-position-vertical-relative:text;margin-left:-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时间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师范大学          本科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体育教育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所获证书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ITF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二级教练员证书、网球国家一级裁判员证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获奖荣誉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第十二届运动会 获冠军、亚军、季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省第八届高校网球公开赛 获学生组第三名、团体组冠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省第九届高校网球公开赛 获学生组第三名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普通话二级乙等、英语四级、计算机二级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其他技能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网球教练技能，多次网球教练、陪练经验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各类体育比赛的组织与策划能力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9375</wp:posOffset>
                </wp:positionH>
                <wp:positionV relativeFrom="paragraph">
                  <wp:posOffset>8153400</wp:posOffset>
                </wp:positionV>
                <wp:extent cx="5139690" cy="9410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74.1pt;mso-wrap-distance-left:9.05pt;mso-wrap-distance-right:9.05pt;mso-wrap-distance-top:0pt;mso-wrap-distance-bottom:0pt;margin-top:642pt;mso-position-vertical-relative:text;margin-left:1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27760</wp:posOffset>
                </wp:positionH>
                <wp:positionV relativeFrom="paragraph">
                  <wp:posOffset>145415</wp:posOffset>
                </wp:positionV>
                <wp:extent cx="2211705" cy="2211705"/>
                <wp:effectExtent l="0" t="635" r="635" b="0"/>
                <wp:wrapNone/>
                <wp:docPr id="7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221184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0070c0" stroked="f" o:allowincell="f" style="position:absolute;margin-left:-88.8pt;margin-top:11.45pt;width:174.1pt;height:174.1pt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20420</wp:posOffset>
                </wp:positionH>
                <wp:positionV relativeFrom="paragraph">
                  <wp:posOffset>48260</wp:posOffset>
                </wp:positionV>
                <wp:extent cx="1219200" cy="1590675"/>
                <wp:effectExtent l="12700" t="13335" r="12700" b="12065"/>
                <wp:wrapNone/>
                <wp:docPr id="8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-64.6pt;margin-top:3.8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5055</wp:posOffset>
                </wp:positionH>
                <wp:positionV relativeFrom="paragraph">
                  <wp:posOffset>287655</wp:posOffset>
                </wp:positionV>
                <wp:extent cx="169545" cy="172720"/>
                <wp:effectExtent l="635" t="0" r="0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284.65pt;margin-top:22.65pt;width:13.3pt;height:13.5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2215</wp:posOffset>
                </wp:positionH>
                <wp:positionV relativeFrom="paragraph">
                  <wp:posOffset>258445</wp:posOffset>
                </wp:positionV>
                <wp:extent cx="193040" cy="187960"/>
                <wp:effectExtent l="0" t="635" r="635" b="635"/>
                <wp:wrapNone/>
                <wp:docPr id="10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95.45pt;margin-top:20.35pt;width:15.15pt;height:14.75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4915</wp:posOffset>
                </wp:positionH>
                <wp:positionV relativeFrom="paragraph">
                  <wp:posOffset>418465</wp:posOffset>
                </wp:positionV>
                <wp:extent cx="184785" cy="139065"/>
                <wp:effectExtent l="13335" t="13335" r="12700" b="12700"/>
                <wp:wrapNone/>
                <wp:docPr id="11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96.45pt;margin-top:32.95pt;width:14.5pt;height:10.9pt;mso-wrap-style:none;v-text-anchor:middle">
                <v:fill o:detectmouseclick="t" on="false"/>
                <v:stroke color="#0070c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8550</wp:posOffset>
                </wp:positionH>
                <wp:positionV relativeFrom="paragraph">
                  <wp:posOffset>401955</wp:posOffset>
                </wp:positionV>
                <wp:extent cx="141605" cy="219075"/>
                <wp:effectExtent l="1270" t="635" r="0" b="0"/>
                <wp:wrapNone/>
                <wp:docPr id="1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286.5pt;margin-top:31.65pt;width:11.1pt;height:17.2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