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4590</wp:posOffset>
            </wp:positionH>
            <wp:positionV relativeFrom="paragraph">
              <wp:posOffset>-90868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</wp:posOffset>
                </wp:positionH>
                <wp:positionV relativeFrom="paragraph">
                  <wp:posOffset>2730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.15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7610</wp:posOffset>
                </wp:positionH>
                <wp:positionV relativeFrom="paragraph">
                  <wp:posOffset>94615</wp:posOffset>
                </wp:positionV>
                <wp:extent cx="17462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A80C5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A80C5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A80C5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A80C5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A80C5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A80C5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0A80C5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A80C5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A80C5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A80C5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A80C5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A80C5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7.45pt;mso-position-vertical-relative:text;margin-left:9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A80C5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A80C5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0A80C5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A80C5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0A80C5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A80C5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0A80C5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A80C5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0A80C5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A80C5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A80C5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A80C5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4-14T07:37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