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205</wp:posOffset>
            </wp:positionH>
            <wp:positionV relativeFrom="paragraph">
              <wp:posOffset>-904240</wp:posOffset>
            </wp:positionV>
            <wp:extent cx="7560310" cy="1069213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基本信息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姓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名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某某某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性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别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男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民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族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汉族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出生年月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1984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年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9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月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婚姻状况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未婚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身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高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174cm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毕业学校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某某电子工业大学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学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历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专科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专业名称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计算机信息技术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毕业年份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005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年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工作经验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四年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最高职称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高级职称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联系方式：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求职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意向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职位性质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全职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职位名称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网络工程师、互联网开发及应用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工作地区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不限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待遇要求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面议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到职时间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一周内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教育背景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002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年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9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月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- 2005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年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6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月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某某电子工业大学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专科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技能专长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1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熟悉计算机网络、硬软件、各种服务器建设、监控、门禁、防盗系统。对金碟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K3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秋创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SmartERP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软件非常了解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;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有较强的管理、协调、沟通能力，注重自己的能力培养和各方面的发展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;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3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良好的客户素质、团体合作精神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;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4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良好的商业操守和职业道德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;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工作经历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005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年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9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月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- 2008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年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4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月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某某电器有限公司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互联网开发及应用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工作描述：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1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负责公司网络信息安全、外围设备维护、电脑维护、监控系统、门禁系统、防盗系统、金蝶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K3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维护及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ERP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项目的实施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;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制定相关制度及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ERP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项目实施管理制度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;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协调各部门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ERP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的实施工作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;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做好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ERP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系统培训及电脑培训。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008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年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5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月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- 2009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年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9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月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某某电气有限公司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项目经理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工作描述：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1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负责公司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ERP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上线具体工作，制订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ERP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的实施策略与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ERP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实施方案及相关制度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;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安排组织下属各单位进行工作流程分析，做好上线前的准备工作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;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3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定制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ERP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相关培训计划，达到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WDJLW.CN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项目结束时公司能顺利完成各项模块相关工作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;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4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负责软件实施过程中与各方的沟通、关系协调与维护，及相关人员的安排与管理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;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5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跟进公司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ERP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相关实施进度和出现的问题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;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6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培养下属的工作、判断能力与职业道德，安排相关项目工作并定期做出考核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;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自我评价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本人有丰富的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ERP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项目实施工作经验，踏实稳重，吃苦耐劳。工作时专业敬业与同事和睦相处，生活中灵活友善与人交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11-25T03:17:4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