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66495</wp:posOffset>
                </wp:positionH>
                <wp:positionV relativeFrom="paragraph">
                  <wp:posOffset>-1939925</wp:posOffset>
                </wp:positionV>
                <wp:extent cx="8254365" cy="1239520"/>
                <wp:effectExtent l="635" t="0" r="0" b="0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440" cy="1239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c0504d" stroked="f" o:allowincell="f" style="position:absolute;margin-left:-91.85pt;margin-top:-152.75pt;width:649.9pt;height:97.5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6355</wp:posOffset>
                </wp:positionH>
                <wp:positionV relativeFrom="paragraph">
                  <wp:posOffset>-445770</wp:posOffset>
                </wp:positionV>
                <wp:extent cx="205740" cy="1410335"/>
                <wp:effectExtent l="12065" t="635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1410480"/>
                          <a:chOff x="0" y="0"/>
                          <a:chExt cx="205920" cy="1410480"/>
                        </a:xfrm>
                      </wpg:grpSpPr>
                      <wps:wsp>
                        <wps:cNvSpPr/>
                        <wps:spPr>
                          <a:xfrm flipH="1">
                            <a:off x="17640" y="377280"/>
                            <a:ext cx="169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9296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480"/>
                            <a:ext cx="184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91960"/>
                            <a:ext cx="14148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3.65pt;margin-top:-35.1pt;width:16.2pt;height:111.05pt" coordorigin="6073,-702" coordsize="324,222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504d" stroked="f" o:allowincell="f" style="position:absolute;left:6101;top:-108;width:266;height:270;flip:x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504d" stroked="f" o:allowincell="f" style="position:absolute;left:6093;top:-702;width:303;height:294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073;top:584;width:290;height:217;mso-wrap-style:none;v-text-anchor:middle">
                  <v:fill o:detectmouseclick="t" on="false"/>
                  <v:stroke color="#c0504d" weight="2232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504d" stroked="f" o:allowincell="f" style="position:absolute;left:6095;top:1175;width:222;height:343;mso-wrap-style:none;v-text-anchor:middle">
                  <v:fill o:detectmouseclick="t" type="solid" color2="#3fafb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-4724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6.7pt;margin-top:-37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504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5480</wp:posOffset>
                </wp:positionH>
                <wp:positionV relativeFrom="paragraph">
                  <wp:posOffset>-49403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504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504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9pt;mso-position-vertical-relative:text;margin-left:-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504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504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1300</wp:posOffset>
                </wp:positionH>
                <wp:positionV relativeFrom="paragraph">
                  <wp:posOffset>-548005</wp:posOffset>
                </wp:positionV>
                <wp:extent cx="290512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3.15pt;mso-position-vertical-relative:text;margin-left:3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6125</wp:posOffset>
                </wp:positionH>
                <wp:positionV relativeFrom="paragraph">
                  <wp:posOffset>32385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504D"/>
                                <w:sz w:val="26"/>
                                <w:szCs w:val="26"/>
                              </w:rPr>
                              <w:t>求职意向：采购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.55pt;mso-position-vertical-relative:text;margin-left:-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color w:val="C0504D"/>
                          <w:sz w:val="26"/>
                          <w:szCs w:val="26"/>
                        </w:rPr>
                        <w:t>求职意向：采购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9940</wp:posOffset>
                </wp:positionH>
                <wp:positionV relativeFrom="paragraph">
                  <wp:posOffset>112395</wp:posOffset>
                </wp:positionV>
                <wp:extent cx="6995160" cy="635"/>
                <wp:effectExtent l="635" t="6350" r="635" b="635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pt,8.85pt" to="488.55pt,8.85pt" ID="直线 14" stroked="t" o:allowincell="f" style="position:absolute">
                <v:stroke color="#c0504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9150</wp:posOffset>
                </wp:positionH>
                <wp:positionV relativeFrom="paragraph">
                  <wp:posOffset>20955</wp:posOffset>
                </wp:positionV>
                <wp:extent cx="3154680" cy="707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707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所学专业：采购与物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数据库应用技术、电子商务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与管理、服务器的架设与管理、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 xml:space="preserve">能独立操作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系统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 xml:space="preserve">STE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系统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SR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具有强烈成本意识和谈判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  <w:u w:val="single"/>
                              </w:rPr>
                              <w:t>技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504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具有良好的职业操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能吃苦耐劳和集体团队精神。相信您的信任与我的实力和努力将为我们带来共同的成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  <w:t>!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504D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556.75pt;mso-wrap-distance-left:9.05pt;mso-wrap-distance-right:9.05pt;mso-wrap-distance-top:0pt;mso-wrap-distance-bottom:0pt;margin-top:1.65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大学      最高学历：本科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所学专业：采购与物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数据库应用技术、电子商务、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与管理、服务器的架设与管理、网页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 xml:space="preserve">能独立操作 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系统与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 xml:space="preserve">STEP 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系统及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SRM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具有强烈成本意识和谈判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  <w:u w:val="single"/>
                        </w:rPr>
                        <w:t>技巧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color w:val="C0504D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具有良好的职业操守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能吃苦耐劳和集体团队精神。相信您的信任与我的实力和努力将为我们带来共同的成功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kern w:val="0"/>
                          <w:sz w:val="22"/>
                          <w:szCs w:val="22"/>
                        </w:rPr>
                        <w:t>!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504D"/>
                        </w:rPr>
                      </w:pPr>
                      <w:r>
                        <w:rPr>
                          <w:rFonts w:cs="微软雅黑"/>
                          <w:color w:val="C0504D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7795</wp:posOffset>
                </wp:positionH>
                <wp:positionV relativeFrom="paragraph">
                  <wp:posOffset>22860</wp:posOffset>
                </wp:positionV>
                <wp:extent cx="3492500" cy="70821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708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保证生产顺利进行和安全库存严把质量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协助有关部门解决使用过程中出现的质量问题，每月初做供应商评审记录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负责完成采购总监日常工作所需各项报告，整理归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与公司其他相关部门进行沟通讨论，起草制订与采购部相关的工作流程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保证生产顺利进行和安全库存严把质量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t>协助有关部门解决使用过程中出现的质量问题，每月初做供应商评审记录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C0504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504D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504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504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57.65pt;mso-wrap-distance-left:9.05pt;mso-wrap-distance-right:9.05pt;mso-wrap-distance-top:0pt;mso-wrap-distance-bottom:0pt;margin-top:1.8pt;mso-position-vertical-relative:text;margin-left:2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保证生产顺利进行和安全库存严把质量关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协助有关部门解决使用过程中出现的质量问题，每月初做供应商评审记录及时申请供应商货款的支付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有限公司                     采购总监助理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主要负责采购总监安排的相关工作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协助采购总监起草与商品部业务相关的政策与流程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负责完成采购总监日常工作所需各项报告，整理归档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与公司其他相关部门进行沟通讨论，起草制订与采购部相关的工作流程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504D"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保证生产顺利进行和安全库存严把质量关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t>协助有关部门解决使用过程中出现的质量问题，每月初做供应商评审记录及时申请供应商货款的支付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C0504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C0504D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504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504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375285</wp:posOffset>
                </wp:positionV>
                <wp:extent cx="8254365" cy="123952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440" cy="1239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d" stroked="f" o:allowincell="f" style="position:absolute;margin-left:-98.05pt;margin-top:29.55pt;width:649.9pt;height:97.5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700405</wp:posOffset>
                </wp:positionV>
                <wp:extent cx="440055" cy="415290"/>
                <wp:effectExtent l="635" t="0" r="0" b="635"/>
                <wp:wrapNone/>
                <wp:docPr id="11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white" stroked="f" o:allowincell="f" style="position:absolute;margin-left:65.25pt;margin-top:55.15pt;width:34.6pt;height:32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8610</wp:posOffset>
                </wp:positionH>
                <wp:positionV relativeFrom="paragraph">
                  <wp:posOffset>773430</wp:posOffset>
                </wp:positionV>
                <wp:extent cx="481330" cy="275590"/>
                <wp:effectExtent l="635" t="0" r="635" b="635"/>
                <wp:wrapNone/>
                <wp:docPr id="12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white" stroked="f" o:allowincell="f" style="position:absolute;margin-left:-24.3pt;margin-top:60.9pt;width:37.85pt;height:2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3890</wp:posOffset>
                </wp:positionH>
                <wp:positionV relativeFrom="paragraph">
                  <wp:posOffset>724535</wp:posOffset>
                </wp:positionV>
                <wp:extent cx="579120" cy="337820"/>
                <wp:effectExtent l="635" t="0" r="635" b="635"/>
                <wp:wrapNone/>
                <wp:docPr id="13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50.7pt;margin-top:57.05pt;width:45.55pt;height:26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3">
                <wp:simplePos x="0" y="0"/>
                <wp:positionH relativeFrom="column">
                  <wp:posOffset>3060065</wp:posOffset>
                </wp:positionH>
                <wp:positionV relativeFrom="paragraph">
                  <wp:posOffset>670560</wp:posOffset>
                </wp:positionV>
                <wp:extent cx="327025" cy="401955"/>
                <wp:effectExtent l="635" t="1270" r="0" b="0"/>
                <wp:wrapNone/>
                <wp:docPr id="14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240.95pt;margin-top:52.8pt;width:25.7pt;height:31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0020</wp:posOffset>
                </wp:positionH>
                <wp:positionV relativeFrom="paragraph">
                  <wp:posOffset>799465</wp:posOffset>
                </wp:positionV>
                <wp:extent cx="561340" cy="215900"/>
                <wp:effectExtent l="0" t="0" r="635" b="1270"/>
                <wp:wrapNone/>
                <wp:docPr id="1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312.6pt;margin-top:62.95pt;width:44.15pt;height:16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2390</wp:posOffset>
                </wp:positionH>
                <wp:positionV relativeFrom="paragraph">
                  <wp:posOffset>682625</wp:posOffset>
                </wp:positionV>
                <wp:extent cx="366395" cy="388620"/>
                <wp:effectExtent l="635" t="0" r="635" b="635"/>
                <wp:wrapNone/>
                <wp:docPr id="1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405.7pt;margin-top:53.75pt;width:28.8pt;height:3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