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0060</wp:posOffset>
                </wp:positionH>
                <wp:positionV relativeFrom="paragraph">
                  <wp:posOffset>241935</wp:posOffset>
                </wp:positionV>
                <wp:extent cx="1746250" cy="211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9.05pt;mso-position-vertical-relative:text;margin-left:1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45085</wp:posOffset>
                </wp:positionV>
                <wp:extent cx="5979795" cy="1375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5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19T07:3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