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1198880</wp:posOffset>
                </wp:positionV>
                <wp:extent cx="732155" cy="1372870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373040"/>
                          <a:chOff x="0" y="0"/>
                          <a:chExt cx="732240" cy="1373040"/>
                        </a:xfrm>
                      </wpg:grpSpPr>
                      <wps:wsp>
                        <wps:cNvSpPr/>
                        <wps:spPr>
                          <a:xfrm rot="5400000">
                            <a:off x="106560" y="-106560"/>
                            <a:ext cx="500400" cy="713880"/>
                          </a:xfrm>
                          <a:custGeom>
                            <a:avLst/>
                            <a:gdLst>
                              <a:gd name="textAreaLeft" fmla="*/ 0 w 283680"/>
                              <a:gd name="textAreaRight" fmla="*/ 284040 w 283680"/>
                              <a:gd name="textAreaTop" fmla="*/ 0 h 404640"/>
                              <a:gd name="textAreaBottom" fmla="*/ 405000 h 40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7000" y="523440"/>
                            <a:ext cx="966600" cy="732240"/>
                          </a:xfrm>
                          <a:custGeom>
                            <a:avLst/>
                            <a:gdLst>
                              <a:gd name="textAreaLeft" fmla="*/ 0 w 547920"/>
                              <a:gd name="textAreaRight" fmla="*/ 548280 w 547920"/>
                              <a:gd name="textAreaTop" fmla="*/ 0 h 415080"/>
                              <a:gd name="textAreaBottom" fmla="*/ 415440 h 41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9.35pt;margin-top:-102.8pt;width:76.1pt;height:107.25pt" coordorigin="8387,-2056" coordsize="1522,2145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740;top:-2055;width:787;height:1123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388;top:-1064;width:1521;height:1152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685</wp:posOffset>
                </wp:positionH>
                <wp:positionV relativeFrom="paragraph">
                  <wp:posOffset>-598805</wp:posOffset>
                </wp:positionV>
                <wp:extent cx="7620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-47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51765</wp:posOffset>
                </wp:positionV>
                <wp:extent cx="948690" cy="1238250"/>
                <wp:effectExtent l="12700" t="12700" r="12700" b="12700"/>
                <wp:wrapNone/>
                <wp:docPr id="4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66.3pt;margin-top:11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310</wp:posOffset>
                </wp:positionH>
                <wp:positionV relativeFrom="paragraph">
                  <wp:posOffset>205105</wp:posOffset>
                </wp:positionV>
                <wp:extent cx="956310" cy="1259205"/>
                <wp:effectExtent l="0" t="0" r="0" b="0"/>
                <wp:wrapNone/>
                <wp:docPr id="5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5.3pt;margin-top:16.15pt;width:75.3pt;height:99.2pt" coordorigin="7306,323" coordsize="1506,1984">
                <v:rect id="shape_0" ID="矩形 112" fillcolor="white" stroked="f" o:allowincell="f" style="position:absolute;left:7376;top:32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06;top:629;width:1505;height:16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17780</wp:posOffset>
                </wp:positionV>
                <wp:extent cx="779145" cy="352425"/>
                <wp:effectExtent l="0" t="635" r="19050" b="0"/>
                <wp:wrapNone/>
                <wp:docPr id="6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.4pt;width:61.3pt;height:27.75pt" coordorigin="-1812,28" coordsize="1226,555">
                <v:rect id="shape_0" ID="矩形 106" fillcolor="#0070c0" stroked="f" o:allowincell="f" style="position:absolute;left:-1812;top:2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32" to="-586,578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74295</wp:posOffset>
                </wp:positionV>
                <wp:extent cx="5795645" cy="8361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58.4pt;mso-wrap-distance-left:9.05pt;mso-wrap-distance-right:9.05pt;mso-wrap-distance-top:0pt;mso-wrap-distance-bottom:0pt;margin-top:5.8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143510</wp:posOffset>
                </wp:positionV>
                <wp:extent cx="779145" cy="352425"/>
                <wp:effectExtent l="0" t="635" r="1905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11.3pt;width:61.3pt;height:27.75pt" coordorigin="-1797,226" coordsize="1226,555">
                <v:rect id="shape_0" ID="矩形 117" fillcolor="#0070c0" stroked="f" o:allowincell="f" style="position:absolute;left:-1797;top:226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226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226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30" to="-571,776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1095</wp:posOffset>
                </wp:positionH>
                <wp:positionV relativeFrom="paragraph">
                  <wp:posOffset>278765</wp:posOffset>
                </wp:positionV>
                <wp:extent cx="779145" cy="352425"/>
                <wp:effectExtent l="0" t="635" r="19050" b="0"/>
                <wp:wrapNone/>
                <wp:docPr id="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1.95pt;width:61.3pt;height:27.75pt" coordorigin="-1797,439" coordsize="1226,555">
                <v:rect id="shape_0" ID="矩形 122" fillcolor="#0070c0" stroked="f" o:allowincell="f" style="position:absolute;left:-1797;top:439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39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39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43" to="-571,989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1570</wp:posOffset>
                </wp:positionH>
                <wp:positionV relativeFrom="paragraph">
                  <wp:posOffset>151130</wp:posOffset>
                </wp:positionV>
                <wp:extent cx="779145" cy="352425"/>
                <wp:effectExtent l="0" t="635" r="19050" b="0"/>
                <wp:wrapNone/>
                <wp:docPr id="10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1.9pt;width:61.3pt;height:27.75pt" coordorigin="-1782,238" coordsize="1226,555">
                <v:rect id="shape_0" ID="矩形 127" fillcolor="#0070c0" stroked="f" o:allowincell="f" style="position:absolute;left:-1782;top:23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23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23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42" to="-556,788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