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76985</wp:posOffset>
                </wp:positionH>
                <wp:positionV relativeFrom="paragraph">
                  <wp:posOffset>-925195</wp:posOffset>
                </wp:positionV>
                <wp:extent cx="7980045" cy="240093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0120" cy="2400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-100.55pt;margin-top:-72.85pt;width:628.3pt;height:18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223645</wp:posOffset>
                </wp:positionH>
                <wp:positionV relativeFrom="paragraph">
                  <wp:posOffset>-808990</wp:posOffset>
                </wp:positionV>
                <wp:extent cx="7714615" cy="14732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440" cy="147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96.35pt;margin-top:-63.7pt;width:607.4pt;height:11.5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72160</wp:posOffset>
            </wp:positionH>
            <wp:positionV relativeFrom="paragraph">
              <wp:posOffset>-17526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89685</wp:posOffset>
                </wp:positionH>
                <wp:positionV relativeFrom="paragraph">
                  <wp:posOffset>264795</wp:posOffset>
                </wp:positionV>
                <wp:extent cx="182435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20.85pt;mso-position-vertical-relative:text;margin-left:1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34110</wp:posOffset>
                </wp:positionH>
                <wp:positionV relativeFrom="paragraph">
                  <wp:posOffset>-42926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3.8pt;mso-position-vertical-relative:text;margin-left: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0330</wp:posOffset>
                </wp:positionH>
                <wp:positionV relativeFrom="paragraph">
                  <wp:posOffset>-932180</wp:posOffset>
                </wp:positionV>
                <wp:extent cx="1238885" cy="666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6675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97.55pt;height:52.5pt;mso-wrap-distance-left:9.05pt;mso-wrap-distance-right:9.05pt;mso-wrap-distance-top:0pt;mso-wrap-distance-bottom:0pt;margin-top:-73.4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color w:val="0070C0"/>
                          <w:sz w:val="26"/>
                          <w:szCs w:val="2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8095</wp:posOffset>
                </wp:positionH>
                <wp:positionV relativeFrom="paragraph">
                  <wp:posOffset>113665</wp:posOffset>
                </wp:positionV>
                <wp:extent cx="4443730" cy="444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373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4"/>
                              </w:rPr>
                              <w:t>用爱心浇灌娇嫩的花朵，用双手托起明天的太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4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9pt;height:35pt;mso-wrap-distance-left:9.05pt;mso-wrap-distance-right:9.05pt;mso-wrap-distance-top:0pt;mso-wrap-distance-bottom:0pt;margin-top:8.95pt;mso-position-vertical-relative:text;margin-left: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4"/>
                        </w:rPr>
                        <w:t>用爱心浇灌娇嫩的花朵，用双手托起明天的太阳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4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0580</wp:posOffset>
                </wp:positionH>
                <wp:positionV relativeFrom="paragraph">
                  <wp:posOffset>250190</wp:posOffset>
                </wp:positionV>
                <wp:extent cx="635" cy="7578090"/>
                <wp:effectExtent l="6350" t="635" r="6350" b="635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7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19.7pt" to="165.4pt,616.35pt" ID="直线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42340</wp:posOffset>
                </wp:positionH>
                <wp:positionV relativeFrom="paragraph">
                  <wp:posOffset>222885</wp:posOffset>
                </wp:positionV>
                <wp:extent cx="1169670" cy="337820"/>
                <wp:effectExtent l="0" t="0" r="635" b="635"/>
                <wp:wrapNone/>
                <wp:docPr id="9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337680"/>
                          <a:chOff x="0" y="0"/>
                          <a:chExt cx="1169640" cy="337680"/>
                        </a:xfrm>
                      </wpg:grpSpPr>
                      <wps:wsp>
                        <wps:cNvSpPr/>
                        <wps:spPr>
                          <a:xfrm>
                            <a:off x="69120" y="0"/>
                            <a:ext cx="1026720" cy="33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1169640" cy="23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74.2pt;margin-top:17.55pt;width:92.1pt;height:26.6pt" coordorigin="-1484,351" coordsize="1842,532">
                <v:roundrect id="shape_0" ID="自选图形 15" fillcolor="#0070c0" stroked="f" o:allowincell="f" style="position:absolute;left:-1375;top:351;width:1616;height:531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roundrect id="shape_0" ID="自选图形 16" fillcolor="#0070c0" stroked="f" o:allowincell="f" style="position:absolute;left:-1484;top:433;width:1841;height:369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78050</wp:posOffset>
                </wp:positionH>
                <wp:positionV relativeFrom="paragraph">
                  <wp:posOffset>182245</wp:posOffset>
                </wp:positionV>
                <wp:extent cx="1169670" cy="337820"/>
                <wp:effectExtent l="0" t="0" r="635" b="635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337680"/>
                          <a:chOff x="0" y="0"/>
                          <a:chExt cx="1169640" cy="33768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1026720" cy="33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1169640" cy="23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171.5pt;margin-top:14.35pt;width:92.1pt;height:26.6pt" coordorigin="3430,287" coordsize="1842,532">
                <v:roundrect id="shape_0" ID="自选图形 22" fillcolor="#0070c0" stroked="f" o:allowincell="f" style="position:absolute;left:3538;top:287;width:1616;height:531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roundrect id="shape_0" ID="自选图形 23" fillcolor="#0070c0" stroked="f" o:allowincell="f" style="position:absolute;left:3430;top:369;width:1841;height:369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3355</wp:posOffset>
                </wp:positionH>
                <wp:positionV relativeFrom="paragraph">
                  <wp:posOffset>8268970</wp:posOffset>
                </wp:positionV>
                <wp:extent cx="1169670" cy="337820"/>
                <wp:effectExtent l="0" t="0" r="635" b="635"/>
                <wp:wrapNone/>
                <wp:docPr id="1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337680"/>
                          <a:chOff x="0" y="0"/>
                          <a:chExt cx="1169640" cy="33768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1026720" cy="33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1169640" cy="23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13.65pt;margin-top:651.1pt;width:92.1pt;height:26.6pt" coordorigin="273,13022" coordsize="1842,532">
                <v:roundrect id="shape_0" ID="自选图形 25" fillcolor="#0070c0" stroked="f" o:allowincell="f" style="position:absolute;left:382;top:13022;width:1616;height:531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roundrect id="shape_0" ID="自选图形 26" fillcolor="#0070c0" stroked="f" o:allowincell="f" style="position:absolute;left:273;top:13104;width:1841;height:369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8515</wp:posOffset>
                </wp:positionH>
                <wp:positionV relativeFrom="paragraph">
                  <wp:posOffset>226695</wp:posOffset>
                </wp:positionV>
                <wp:extent cx="2867660" cy="7324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732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576.7pt;mso-wrap-distance-left:9.05pt;mso-wrap-distance-right:9.05pt;mso-wrap-distance-top:0pt;mso-wrap-distance-bottom:0pt;margin-top:17.85pt;mso-position-vertical-relative:text;margin-left:-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4095</wp:posOffset>
                </wp:positionH>
                <wp:positionV relativeFrom="paragraph">
                  <wp:posOffset>170815</wp:posOffset>
                </wp:positionV>
                <wp:extent cx="3907155" cy="80130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630.95pt;mso-wrap-distance-left:9.05pt;mso-wrap-distance-right:9.05pt;mso-wrap-distance-top:0pt;mso-wrap-distance-bottom:0pt;margin-top:13.45pt;mso-position-vertical-relative:text;margin-left:1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65350</wp:posOffset>
                </wp:positionH>
                <wp:positionV relativeFrom="paragraph">
                  <wp:posOffset>17145</wp:posOffset>
                </wp:positionV>
                <wp:extent cx="1169670" cy="337820"/>
                <wp:effectExtent l="0" t="0" r="635" b="635"/>
                <wp:wrapNone/>
                <wp:docPr id="14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337680"/>
                          <a:chOff x="0" y="0"/>
                          <a:chExt cx="1169640" cy="33768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1026720" cy="33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1169640" cy="23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170.5pt;margin-top:1.35pt;width:92.1pt;height:26.6pt" coordorigin="3410,27" coordsize="1842,532">
                <v:roundrect id="shape_0" ID="自选图形 28" fillcolor="#0070c0" stroked="f" o:allowincell="f" style="position:absolute;left:3518;top:27;width:1616;height:531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roundrect id="shape_0" ID="自选图形 29" fillcolor="#0070c0" stroked="f" o:allowincell="f" style="position:absolute;left:3410;top:109;width:1841;height:369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69645</wp:posOffset>
                </wp:positionH>
                <wp:positionV relativeFrom="paragraph">
                  <wp:posOffset>222250</wp:posOffset>
                </wp:positionV>
                <wp:extent cx="1169670" cy="337820"/>
                <wp:effectExtent l="635" t="0" r="635" b="635"/>
                <wp:wrapNone/>
                <wp:docPr id="15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337680"/>
                          <a:chOff x="0" y="0"/>
                          <a:chExt cx="1169640" cy="337680"/>
                        </a:xfrm>
                      </wpg:grpSpPr>
                      <wps:wsp>
                        <wps:cNvSpPr/>
                        <wps:spPr>
                          <a:xfrm>
                            <a:off x="69120" y="0"/>
                            <a:ext cx="1026720" cy="33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1169640" cy="23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76.35pt;margin-top:17.5pt;width:92.1pt;height:26.6pt" coordorigin="-1527,350" coordsize="1842,532">
                <v:roundrect id="shape_0" ID="自选图形 19" fillcolor="#0070c0" stroked="f" o:allowincell="f" style="position:absolute;left:-1418;top:350;width:1616;height:531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roundrect id="shape_0" ID="自选图形 20" fillcolor="#0070c0" stroked="f" o:allowincell="f" style="position:absolute;left:-1527;top:432;width:1841;height:369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43635</wp:posOffset>
                </wp:positionH>
                <wp:positionV relativeFrom="paragraph">
                  <wp:posOffset>1318895</wp:posOffset>
                </wp:positionV>
                <wp:extent cx="7714615" cy="147320"/>
                <wp:effectExtent l="635" t="0" r="0" b="0"/>
                <wp:wrapNone/>
                <wp:docPr id="16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440" cy="147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70c0" stroked="f" o:allowincell="f" style="position:absolute;margin-left:-90.05pt;margin-top:103.85pt;width:607.4pt;height:11.5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4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