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24" w:before="280" w:after="2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目前所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番禺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黑龙江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　　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未参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62 cm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未申请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55 kg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船务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空运陆运操作：船务，交通运输服务：货代，行政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后勤：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,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市纳达贸易有限公司　　 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8-06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10-10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商独资　　所属行业：贸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进出口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船务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与业务合作，录入制作订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待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QC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验货没问题后跟工厂确认装柜时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联系货代询价、确认价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给货代下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BOOKING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通知货代和工厂装柜时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提供补料，做装箱单、发票，核对提单、产地证之类的文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付海运费、杂费，待开船后收取提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.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交付提单给客人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澳洲新形象有限公司　　 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7-0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04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商独资　　所属行业：服装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纺织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皮革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鞋业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船务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负责订单的制作，单证的填写，与货代联系出货。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哈尔滨易知外语培训学校　　 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6-10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-01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　　所属行业：教育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培训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院校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教务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哈尔滨商业大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管理学学士学位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-07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物流管理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商务英语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5-0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5-09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哈尔滨商业大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际货代员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际货代员资格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英语　优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shd w:fill="FFFFFF" w:val="clear"/>
        <w:tabs>
          <w:tab w:val="clear" w:pos="420"/>
          <w:tab w:val="left" w:pos="15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精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3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做事认真负责，具有团队精神，服从集体的安排，英语良好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实，守信，有积极性，良好的自我约束能力，对工作认真负责，能承受在有压力的条件下工作。个性稳重、具高度责任感，举止优雅、个人性格好。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详细个人自传</w:t>
      </w:r>
    </w:p>
    <w:p>
      <w:pPr>
        <w:pStyle w:val="HTML"/>
        <w:widowControl/>
        <w:shd w:fill="FFFFFF" w:val="clear"/>
        <w:spacing w:lineRule="atLeast" w:line="33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后从事过俩份工作，第一份工作是一个小语种培训学校，由于过年回家并要离开哈尔滨所以离职，之后来到工作，就是现在的这份工作，负责船务的具体细则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