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130</wp:posOffset>
                </wp:positionV>
                <wp:extent cx="2487295" cy="108597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0859760"/>
                        </a:xfrm>
                        <a:prstGeom prst="rect">
                          <a:avLst/>
                        </a:pr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66ff" stroked="f" o:allowincell="f" style="position:absolute;margin-left:-100.55pt;margin-top:-71.9pt;width:195.8pt;height:855.05pt;mso-wrap-style:none;v-text-anchor:middle">
                <v:fill o:detectmouseclick="t" type="solid" color2="#ff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206375</wp:posOffset>
                </wp:positionV>
                <wp:extent cx="371475" cy="371475"/>
                <wp:effectExtent l="635" t="635" r="0" b="0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ID="自选图形 9" fillcolor="#0066ff" stroked="f" o:allowincell="f" style="position:absolute;margin-left:139.5pt;margin-top:16.2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42315</wp:posOffset>
                </wp:positionH>
                <wp:positionV relativeFrom="paragraph">
                  <wp:posOffset>-33655</wp:posOffset>
                </wp:positionV>
                <wp:extent cx="155956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求职意向：信息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1.55pt;mso-wrap-distance-left:9.05pt;mso-wrap-distance-right:9.05pt;mso-wrap-distance-top:0pt;mso-wrap-distance-bottom:0pt;margin-top:-2.6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求职意向：信息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6565</wp:posOffset>
                </wp:positionH>
                <wp:positionV relativeFrom="paragraph">
                  <wp:posOffset>273685</wp:posOffset>
                </wp:positionV>
                <wp:extent cx="4025265" cy="8743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color w:val="0066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688.45pt;mso-wrap-distance-left:9.05pt;mso-wrap-distance-right:9.05pt;mso-wrap-distance-top:0pt;mso-wrap-distance-bottom:0pt;margin-top:21.55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微软雅黑"/>
                          <w:color w:val="0066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86995</wp:posOffset>
                </wp:positionV>
                <wp:extent cx="371475" cy="371475"/>
                <wp:effectExtent l="635" t="635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#0066ff" stroked="f" o:allowincell="f" style="position:absolute;margin-left:139.5pt;margin-top:6.8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6105</wp:posOffset>
                </wp:positionH>
                <wp:positionV relativeFrom="paragraph">
                  <wp:posOffset>215265</wp:posOffset>
                </wp:positionV>
                <wp:extent cx="1036320" cy="1487805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15pt;margin-top:16.9pt;width:81.6pt;height:117.2pt" coordorigin="-923,338" coordsize="1632,2344">
                <v:rect id="shape_0" ID="矩形 9" fillcolor="white" stroked="f" o:allowincell="f" style="position:absolute;left:-912;top:33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23;top:65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150495</wp:posOffset>
                </wp:positionV>
                <wp:extent cx="371475" cy="371475"/>
                <wp:effectExtent l="635" t="635" r="0" b="0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0066ff" stroked="f" o:allowincell="f" style="position:absolute;margin-left:139.5pt;margin-top:11.8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3595</wp:posOffset>
                </wp:positionH>
                <wp:positionV relativeFrom="paragraph">
                  <wp:posOffset>73025</wp:posOffset>
                </wp:positionV>
                <wp:extent cx="1762125" cy="4646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5.7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3175</wp:posOffset>
                </wp:positionV>
                <wp:extent cx="371475" cy="371475"/>
                <wp:effectExtent l="635" t="635" r="0" b="0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0066ff" stroked="f" o:allowincell="f" style="position:absolute;margin-left:139.5pt;margin-top:0.2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221615</wp:posOffset>
                </wp:positionV>
                <wp:extent cx="371475" cy="371475"/>
                <wp:effectExtent l="635" t="635" r="0" b="0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70200 w 210600"/>
                            <a:gd name="textAreaRight" fmla="*/ 180360 w 210600"/>
                            <a:gd name="textAreaTop" fmla="*/ 121320 h 210600"/>
                            <a:gd name="textAreaBottom" fmla="*/ 1803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0066ff" stroked="f" o:allowincell="f" style="position:absolute;margin-left:139.5pt;margin-top:17.45pt;width:29.2pt;height:29.2pt;mso-wrap-style:none;v-text-anchor:middle" type="_x0000_t90">
                <v:fill o:detectmouseclick="t" type="solid" color2="#ff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