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/>
        <w:t>教师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3-18T12:04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