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4050</wp:posOffset>
                </wp:positionH>
                <wp:positionV relativeFrom="paragraph">
                  <wp:posOffset>-414655</wp:posOffset>
                </wp:positionV>
                <wp:extent cx="1339850" cy="125476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254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5pt;margin-top:-32.65pt;width:105.45pt;height:98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5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