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54125</wp:posOffset>
                </wp:positionH>
                <wp:positionV relativeFrom="paragraph">
                  <wp:posOffset>-914400</wp:posOffset>
                </wp:positionV>
                <wp:extent cx="7872095" cy="9525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2120" cy="95256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84807" stroked="f" o:allowincell="f" style="position:absolute;margin-left:-98.75pt;margin-top:-72pt;width:619.8pt;height:74.95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69180</wp:posOffset>
                </wp:positionH>
                <wp:positionV relativeFrom="paragraph">
                  <wp:posOffset>-205105</wp:posOffset>
                </wp:positionV>
                <wp:extent cx="1219200" cy="159067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383.4pt;margin-top:-16.15pt;width:95.95pt;height:125.2pt;mso-wrap-style:none;v-text-anchor:middle">
                <v:fill o:detectmouseclick="t" type="solid" color2="black"/>
                <v:stroke color="#984807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33425</wp:posOffset>
                </wp:positionH>
                <wp:positionV relativeFrom="paragraph">
                  <wp:posOffset>-87820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9.15pt;mso-position-vertical-relative:text;margin-left:-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08735</wp:posOffset>
                </wp:positionH>
                <wp:positionV relativeFrom="paragraph">
                  <wp:posOffset>-646430</wp:posOffset>
                </wp:positionV>
                <wp:extent cx="1856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技术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50.9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技术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5490</wp:posOffset>
                </wp:positionH>
                <wp:positionV relativeFrom="paragraph">
                  <wp:posOffset>34925</wp:posOffset>
                </wp:positionV>
                <wp:extent cx="5139690" cy="1397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出生年月：                      联系电话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:173jL.com          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10pt;mso-wrap-distance-left:9.05pt;mso-wrap-distance-right:9.05pt;mso-wrap-distance-top:0pt;mso-wrap-distance-bottom:0pt;margin-top:2.75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出生年月：                      联系电话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:173jL.com          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24585</wp:posOffset>
                </wp:positionH>
                <wp:positionV relativeFrom="paragraph">
                  <wp:posOffset>223520</wp:posOffset>
                </wp:positionV>
                <wp:extent cx="1807210" cy="333375"/>
                <wp:effectExtent l="635" t="635" r="0" b="0"/>
                <wp:wrapNone/>
                <wp:docPr id="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333360"/>
                          <a:chOff x="0" y="0"/>
                          <a:chExt cx="1807200" cy="333360"/>
                        </a:xfrm>
                      </wpg:grpSpPr>
                      <wps:wsp>
                        <wps:cNvSpPr/>
                        <wps:spPr>
                          <a:xfrm rot="10800000">
                            <a:off x="144720" y="5760"/>
                            <a:ext cx="1662480" cy="327600"/>
                          </a:xfrm>
                          <a:custGeom>
                            <a:avLst/>
                            <a:gdLst>
                              <a:gd name="textAreaLeft" fmla="*/ 173160 w 942480"/>
                              <a:gd name="textAreaRight" fmla="*/ 769320 w 942480"/>
                              <a:gd name="textAreaTop" fmla="*/ 34200 h 185760"/>
                              <a:gd name="textAreaBottom" fmla="*/ 151560 h 18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602" y="21600"/>
                                </a:lnTo>
                                <a:lnTo>
                                  <a:pt x="399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472040" cy="327600"/>
                          </a:xfrm>
                          <a:custGeom>
                            <a:avLst/>
                            <a:gdLst>
                              <a:gd name="textAreaLeft" fmla="*/ 67320 w 834480"/>
                              <a:gd name="textAreaRight" fmla="*/ 767160 w 834480"/>
                              <a:gd name="textAreaTop" fmla="*/ 14760 h 185760"/>
                              <a:gd name="textAreaBottom" fmla="*/ 171000 h 18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88.6pt;margin-top:17.55pt;width:142.3pt;height:26.25pt" coordorigin="-1772,351" coordsize="2846,525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18" fillcolor="#984807" stroked="f" o:allowincell="f" style="position:absolute;left:-1543;top:361;width:2617;height:515;mso-wrap-style:none;v-text-anchor:middle;rotation:180" type="_x0000_t8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19" fillcolor="#984807" stroked="f" o:allowincell="f" style="position:absolute;left:-1771;top:352;width:2317;height:515;mso-wrap-style:none;v-text-anchor:middle;rotation:180" type="_x0000_t8">
                  <v:fill o:detectmouseclick="t" type="solid" color2="#67b7f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3075</wp:posOffset>
                </wp:positionH>
                <wp:positionV relativeFrom="paragraph">
                  <wp:posOffset>182245</wp:posOffset>
                </wp:positionV>
                <wp:extent cx="338455" cy="338455"/>
                <wp:effectExtent l="5715" t="5715" r="5715" b="5715"/>
                <wp:wrapNone/>
                <wp:docPr id="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3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4.35pt" to="63.85pt,40.95pt" ID="直线 21" stroked="t" o:allowincell="f" style="position:absolute">
                <v:stroke color="#98480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97560</wp:posOffset>
                </wp:positionH>
                <wp:positionV relativeFrom="paragraph">
                  <wp:posOffset>212725</wp:posOffset>
                </wp:positionV>
                <wp:extent cx="5661660" cy="635"/>
                <wp:effectExtent l="635" t="8255" r="635" b="8255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16.75pt" to="508.55pt,16.75pt" ID="直线 22" stroked="t" o:allowincell="f" style="position:absolute">
                <v:stroke color="#98480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4270</wp:posOffset>
                </wp:positionH>
                <wp:positionV relativeFrom="paragraph">
                  <wp:posOffset>50800</wp:posOffset>
                </wp:positionV>
                <wp:extent cx="1807210" cy="332105"/>
                <wp:effectExtent l="635" t="635" r="0" b="0"/>
                <wp:wrapNone/>
                <wp:docPr id="9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332280"/>
                          <a:chOff x="0" y="0"/>
                          <a:chExt cx="1807200" cy="332280"/>
                        </a:xfrm>
                      </wpg:grpSpPr>
                      <wps:wsp>
                        <wps:cNvSpPr/>
                        <wps:spPr>
                          <a:xfrm rot="10800000">
                            <a:off x="144720" y="0"/>
                            <a:ext cx="1662480" cy="327600"/>
                          </a:xfrm>
                          <a:custGeom>
                            <a:avLst/>
                            <a:gdLst>
                              <a:gd name="textAreaLeft" fmla="*/ 173160 w 942480"/>
                              <a:gd name="textAreaRight" fmla="*/ 769320 w 942480"/>
                              <a:gd name="textAreaTop" fmla="*/ 34200 h 185760"/>
                              <a:gd name="textAreaBottom" fmla="*/ 151560 h 18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602" y="21600"/>
                                </a:lnTo>
                                <a:lnTo>
                                  <a:pt x="399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4320"/>
                            <a:ext cx="1472040" cy="327600"/>
                          </a:xfrm>
                          <a:custGeom>
                            <a:avLst/>
                            <a:gdLst>
                              <a:gd name="textAreaLeft" fmla="*/ 67320 w 834480"/>
                              <a:gd name="textAreaRight" fmla="*/ 767160 w 834480"/>
                              <a:gd name="textAreaTop" fmla="*/ 14760 h 185760"/>
                              <a:gd name="textAreaBottom" fmla="*/ 171000 h 18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90.15pt;margin-top:3.95pt;width:142.3pt;height:26.15pt" coordorigin="-1803,79" coordsize="2846,523">
                <v:shape id="shape_0" ID="自选图形 26" fillcolor="#984807" stroked="f" o:allowincell="f" style="position:absolute;left:-1574;top:80;width:2617;height:515;mso-wrap-style:none;v-text-anchor:middle;rotation:180" type="_x0000_t8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27" fillcolor="#984807" stroked="f" o:allowincell="f" style="position:absolute;left:-1802;top:87;width:2317;height:515;mso-wrap-style:none;v-text-anchor:middle;rotation:180" type="_x0000_t8">
                  <v:fill o:detectmouseclick="t" type="solid" color2="#67b7f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34290</wp:posOffset>
                </wp:positionV>
                <wp:extent cx="338455" cy="338455"/>
                <wp:effectExtent l="5715" t="5715" r="5715" b="5715"/>
                <wp:wrapNone/>
                <wp:docPr id="1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3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2.7pt" to="62.3pt,29.3pt" ID="直线 28" stroked="t" o:allowincell="f" style="position:absolute">
                <v:stroke color="#98480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77875</wp:posOffset>
                </wp:positionH>
                <wp:positionV relativeFrom="paragraph">
                  <wp:posOffset>54610</wp:posOffset>
                </wp:positionV>
                <wp:extent cx="5661660" cy="635"/>
                <wp:effectExtent l="635" t="8255" r="635" b="8255"/>
                <wp:wrapNone/>
                <wp:docPr id="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4.3pt" to="507pt,4.3pt" ID="直线 29" stroked="t" o:allowincell="f" style="position:absolute">
                <v:stroke color="#98480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69850</wp:posOffset>
                </wp:positionV>
                <wp:extent cx="7583805" cy="392430"/>
                <wp:effectExtent l="635" t="5715" r="0" b="0"/>
                <wp:wrapNone/>
                <wp:docPr id="12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3760" cy="392400"/>
                          <a:chOff x="0" y="0"/>
                          <a:chExt cx="7583760" cy="392400"/>
                        </a:xfrm>
                      </wpg:grpSpPr>
                      <wpg:grpSp>
                        <wpg:cNvGrpSpPr/>
                        <wpg:grpSpPr>
                          <a:xfrm>
                            <a:off x="0" y="60480"/>
                            <a:ext cx="1807200" cy="332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44720" y="5040"/>
                              <a:ext cx="1662480" cy="326880"/>
                            </a:xfrm>
                            <a:custGeom>
                              <a:avLst/>
                              <a:gdLst>
                                <a:gd name="textAreaLeft" fmla="*/ 173160 w 942480"/>
                                <a:gd name="textAreaRight" fmla="*/ 769320 w 942480"/>
                                <a:gd name="textAreaTop" fmla="*/ 33840 h 185400"/>
                                <a:gd name="textAreaBottom" fmla="*/ 15156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602" y="21600"/>
                                  </a:lnTo>
                                  <a:lnTo>
                                    <a:pt x="399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472040" cy="326880"/>
                            </a:xfrm>
                            <a:custGeom>
                              <a:avLst/>
                              <a:gdLst>
                                <a:gd name="textAreaLeft" fmla="*/ 67320 w 834480"/>
                                <a:gd name="textAreaRight" fmla="*/ 767160 w 834480"/>
                                <a:gd name="textAreaTop" fmla="*/ 14760 h 185400"/>
                                <a:gd name="textAreaBottom" fmla="*/ 17064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7680" y="0"/>
                            <a:ext cx="338400" cy="337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26880"/>
                            <a:ext cx="5661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93.95pt;margin-top:5.5pt;width:597.15pt;height:30.85pt" coordorigin="-1879,110" coordsize="11943,617">
                <v:group id="shape_0" alt="组合 31" style="position:absolute;left:-1879;top:204;width:2846;height:523">
                  <v:shape id="shape_0" ID="自选图形 32" fillcolor="#984807" stroked="f" o:allowincell="f" style="position:absolute;left:-1650;top:213;width:26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  <v:shape id="shape_0" ID="自选图形 33" fillcolor="#984807" stroked="f" o:allowincell="f" style="position:absolute;left:-1878;top:205;width:23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</v:group>
                <v:line id="shape_0" from="638,110" to="1170,641" ID="直线 34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  <v:line id="shape_0" from="1149,625" to="10064,625" ID="直线 35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0555</wp:posOffset>
                </wp:positionH>
                <wp:positionV relativeFrom="paragraph">
                  <wp:posOffset>-4827905</wp:posOffset>
                </wp:positionV>
                <wp:extent cx="6262370" cy="94621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工程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-380.15pt;mso-position-vertical-relative:text;margin-left:-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工程师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6335</wp:posOffset>
                </wp:positionH>
                <wp:positionV relativeFrom="paragraph">
                  <wp:posOffset>236220</wp:posOffset>
                </wp:positionV>
                <wp:extent cx="7583805" cy="376555"/>
                <wp:effectExtent l="635" t="5715" r="0" b="0"/>
                <wp:wrapNone/>
                <wp:docPr id="14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3760" cy="376560"/>
                          <a:chOff x="0" y="0"/>
                          <a:chExt cx="7583760" cy="376560"/>
                        </a:xfrm>
                      </wpg:grpSpPr>
                      <wpg:grpSp>
                        <wpg:cNvGrpSpPr/>
                        <wpg:grpSpPr>
                          <a:xfrm>
                            <a:off x="0" y="45720"/>
                            <a:ext cx="1807200" cy="3308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44720" y="0"/>
                              <a:ext cx="1662480" cy="326880"/>
                            </a:xfrm>
                            <a:custGeom>
                              <a:avLst/>
                              <a:gdLst>
                                <a:gd name="textAreaLeft" fmla="*/ 173160 w 942480"/>
                                <a:gd name="textAreaRight" fmla="*/ 769320 w 942480"/>
                                <a:gd name="textAreaTop" fmla="*/ 33840 h 185400"/>
                                <a:gd name="textAreaBottom" fmla="*/ 15156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602" y="21600"/>
                                  </a:lnTo>
                                  <a:lnTo>
                                    <a:pt x="399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3960"/>
                              <a:ext cx="1472040" cy="326880"/>
                            </a:xfrm>
                            <a:custGeom>
                              <a:avLst/>
                              <a:gdLst>
                                <a:gd name="textAreaLeft" fmla="*/ 67320 w 834480"/>
                                <a:gd name="textAreaRight" fmla="*/ 767160 w 834480"/>
                                <a:gd name="textAreaTop" fmla="*/ 14760 h 185400"/>
                                <a:gd name="textAreaBottom" fmla="*/ 17064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7680" y="0"/>
                            <a:ext cx="338400" cy="337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26880"/>
                            <a:ext cx="5661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91.1pt;margin-top:18.6pt;width:597.15pt;height:29.6pt" coordorigin="-1822,372" coordsize="11943,592">
                <v:group id="shape_0" alt="组合 37" style="position:absolute;left:-1822;top:443;width:2846;height:521">
                  <v:shape id="shape_0" ID="自选图形 38" fillcolor="#984807" stroked="f" o:allowincell="f" style="position:absolute;left:-1593;top:444;width:26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  <v:shape id="shape_0" ID="自选图形 39" fillcolor="#984807" stroked="f" o:allowincell="f" style="position:absolute;left:-1821;top:450;width:23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</v:group>
                <v:line id="shape_0" from="695,372" to="1227,903" ID="直线 40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  <v:line id="shape_0" from="1206,887" to="10121,887" ID="直线 41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