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2180</wp:posOffset>
                </wp:positionV>
                <wp:extent cx="295275" cy="11466830"/>
                <wp:effectExtent l="0" t="0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6672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666666" stroked="f" o:allowincell="f" style="position:absolute;margin-left:-90.45pt;margin-top:-73.4pt;width:23.2pt;height:902.8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8715</wp:posOffset>
                </wp:positionH>
                <wp:positionV relativeFrom="paragraph">
                  <wp:posOffset>-694690</wp:posOffset>
                </wp:positionV>
                <wp:extent cx="295275" cy="1951990"/>
                <wp:effectExtent l="0" t="0" r="0" b="0"/>
                <wp:wrapNone/>
                <wp:docPr id="2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92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#006600" stroked="f" o:allowincell="f" style="position:absolute;margin-left:-90.45pt;margin-top:-54.7pt;width:23.2pt;height:153.65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2560</wp:posOffset>
                </wp:positionH>
                <wp:positionV relativeFrom="paragraph">
                  <wp:posOffset>-626745</wp:posOffset>
                </wp:positionV>
                <wp:extent cx="635" cy="10155555"/>
                <wp:effectExtent l="9525" t="635" r="9525" b="635"/>
                <wp:wrapNone/>
                <wp:docPr id="3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49.35pt" to="112.8pt,750.25pt" ID="直线 105" stroked="t" o:allowincell="f" style="position:absolute">
                <v:stroke color="#6666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315</wp:posOffset>
                </wp:positionH>
                <wp:positionV relativeFrom="paragraph">
                  <wp:posOffset>728345</wp:posOffset>
                </wp:positionV>
                <wp:extent cx="1085215" cy="1515110"/>
                <wp:effectExtent l="13335" t="12700" r="12065" b="12700"/>
                <wp:wrapNone/>
                <wp:docPr id="4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51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stroked="t" o:allowincell="f" style="position:absolute;margin-left:-18.45pt;margin-top:57.35pt;width:85.4pt;height:119.25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37465</wp:posOffset>
                </wp:positionV>
                <wp:extent cx="3789045" cy="635"/>
                <wp:effectExtent l="635" t="6350" r="635" b="6350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.95pt" to="486.55pt,2.95pt" ID="直线 117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1882775</wp:posOffset>
                </wp:positionV>
                <wp:extent cx="3789045" cy="635"/>
                <wp:effectExtent l="635" t="6350" r="635" b="6350"/>
                <wp:wrapNone/>
                <wp:docPr id="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48.25pt" to="485.2pt,148.25pt" ID="直线 118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235</wp:posOffset>
                </wp:positionH>
                <wp:positionV relativeFrom="paragraph">
                  <wp:posOffset>3009265</wp:posOffset>
                </wp:positionV>
                <wp:extent cx="3789045" cy="635"/>
                <wp:effectExtent l="635" t="6350" r="635" b="6350"/>
                <wp:wrapNone/>
                <wp:docPr id="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36.95pt" to="486.35pt,236.95pt" ID="直线 119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7130415</wp:posOffset>
                </wp:positionV>
                <wp:extent cx="3789045" cy="635"/>
                <wp:effectExtent l="635" t="6350" r="635" b="6350"/>
                <wp:wrapNone/>
                <wp:docPr id="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61.45pt" to="486.65pt,561.45pt" ID="直线 120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075</wp:posOffset>
                </wp:positionH>
                <wp:positionV relativeFrom="paragraph">
                  <wp:posOffset>37465</wp:posOffset>
                </wp:positionV>
                <wp:extent cx="635" cy="7104380"/>
                <wp:effectExtent l="6350" t="635" r="6350" b="635"/>
                <wp:wrapNone/>
                <wp:docPr id="9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0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2.95pt" to="487.25pt,562.3pt" ID="直线 121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-99695</wp:posOffset>
                </wp:positionV>
                <wp:extent cx="327660" cy="327660"/>
                <wp:effectExtent l="0" t="0" r="635" b="635"/>
                <wp:wrapNone/>
                <wp:docPr id="10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2560"/>
                            <a:ext cx="163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473.15pt;margin-top:-7.85pt;width:25.8pt;height:25.8pt" coordorigin="9463,-157" coordsize="516,516">
                <v:oval id="shape_0" ID="椭圆 122" fillcolor="#006600" stroked="f" o:allowincell="f" style="position:absolute;left:9463;top:-157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93;top:-74;width:257;height:3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2815</wp:posOffset>
                </wp:positionH>
                <wp:positionV relativeFrom="paragraph">
                  <wp:posOffset>1703705</wp:posOffset>
                </wp:positionV>
                <wp:extent cx="327660" cy="327660"/>
                <wp:effectExtent l="0" t="0" r="635" b="1270"/>
                <wp:wrapNone/>
                <wp:docPr id="1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196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473.45pt;margin-top:134.15pt;width:25.8pt;height:25.8pt" coordorigin="9469,2683" coordsize="516,516">
                <v:oval id="shape_0" ID="椭圆 129" fillcolor="#006600" stroked="f" o:allowincell="f" style="position:absolute;left:9469;top:2683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9582;top:2784;width:308;height:3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849880</wp:posOffset>
                </wp:positionV>
                <wp:extent cx="327660" cy="327660"/>
                <wp:effectExtent l="0" t="0" r="635" b="635"/>
                <wp:wrapNone/>
                <wp:docPr id="12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4800"/>
                            <a:ext cx="138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476.3pt;margin-top:224.4pt;width:25.8pt;height:25.8pt" coordorigin="9526,4488" coordsize="516,516">
                <v:oval id="shape_0" ID="椭圆 131" fillcolor="#006600" stroked="f" o:allowincell="f" style="position:absolute;left:9526;top:4488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9674;top:4590;width:217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3295</wp:posOffset>
                </wp:positionH>
                <wp:positionV relativeFrom="paragraph">
                  <wp:posOffset>6960870</wp:posOffset>
                </wp:positionV>
                <wp:extent cx="327660" cy="327660"/>
                <wp:effectExtent l="0" t="0" r="635" b="635"/>
                <wp:wrapNone/>
                <wp:docPr id="13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120"/>
                            <a:ext cx="170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475.85pt;margin-top:548.1pt;width:25.8pt;height:25.8pt" coordorigin="9517,10962" coordsize="516,516">
                <v:oval id="shape_0" ID="椭圆 132" fillcolor="#006600" stroked="f" o:allowincell="f" style="position:absolute;left:9517;top:10962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43;top:11085;width:267;height:2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145</wp:posOffset>
                </wp:positionH>
                <wp:positionV relativeFrom="paragraph">
                  <wp:posOffset>3212465</wp:posOffset>
                </wp:positionV>
                <wp:extent cx="1602105" cy="516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color w:val="006600"/>
                                <w:sz w:val="24"/>
                              </w:rPr>
                              <w:t>应届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52.9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24"/>
                        </w:rPr>
                      </w:pPr>
                      <w:r>
                        <w:rPr>
                          <w:color w:val="006600"/>
                          <w:sz w:val="24"/>
                        </w:rPr>
                        <w:t>应届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2534285</wp:posOffset>
                </wp:positionV>
                <wp:extent cx="1422400" cy="7816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9.5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4010</wp:posOffset>
                </wp:positionH>
                <wp:positionV relativeFrom="paragraph">
                  <wp:posOffset>-347980</wp:posOffset>
                </wp:positionV>
                <wp:extent cx="4418965" cy="97275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765.95pt;mso-wrap-distance-left:9.05pt;mso-wrap-distance-right:9.05pt;mso-wrap-distance-top:0pt;mso-wrap-distance-bottom:0pt;margin-top:-27.4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173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665</wp:posOffset>
                </wp:positionH>
                <wp:positionV relativeFrom="paragraph">
                  <wp:posOffset>3814445</wp:posOffset>
                </wp:positionV>
                <wp:extent cx="1762125" cy="46462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300.3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