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口腔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口腔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835</wp:posOffset>
                </wp:positionH>
                <wp:positionV relativeFrom="paragraph">
                  <wp:posOffset>237490</wp:posOffset>
                </wp:positionV>
                <wp:extent cx="6129655" cy="8841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  <w:tab w:val="left" w:pos="4229" w:leader="none"/>
                                <w:tab w:val="left" w:pos="5412" w:leader="none"/>
                                <w:tab w:val="left" w:pos="753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毕业学校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医学高等专科学校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口腔医学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专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课程：口腔解剖生理学、口腔组织病理学、口腔材料学、口腔内科学、口腔颌面外科学、口腔修复学、口腔正畸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美学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口腔预防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要学习口腔医学的基本理论和基本知识，受到口腔及颌面部疾病的诊断、治疗、预防方面的训练，具有口腔常见病、多发病的诊疗、修复和预防保健的基本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口腔医院实习一年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于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卫生学校毕业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镇雪浪医院口腔科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庄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中心医院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口腔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般操作技能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8.7pt;mso-position-vertical-relative:text;margin-left:-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  <w:tab w:val="left" w:pos="4229" w:leader="none"/>
                          <w:tab w:val="left" w:pos="5412" w:leader="none"/>
                          <w:tab w:val="left" w:pos="753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毕业学校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医学高等专科学校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口腔医学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专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课程：口腔解剖生理学、口腔组织病理学、口腔材料学、口腔内科学、口腔颌面外科学、口腔修复学、口腔正畸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美学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口腔预防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要学习口腔医学的基本理论和基本知识，受到口腔及颌面部疾病的诊断、治疗、预防方面的训练，具有口腔常见病、多发病的诊疗、修复和预防保健的基本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口腔医院实习一年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于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卫生学校毕业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镇雪浪医院口腔科工作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庄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中心医院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口腔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掌握口腔医学各学科的基本理论知识和医疗技能；具有口腔及颌面部常见病、多发病的诊治和急、难、重症的初步处理的能力；具有口腔修复工作的基本知识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般操作技能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执业助理医师（口腔专业）今年九月考执业医师（口腔专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76225</wp:posOffset>
                </wp:positionV>
                <wp:extent cx="1449070" cy="28003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21.75pt;width:114.1pt;height:22.05pt" coordorigin="-1196,435" coordsize="2282,441">
                <v:rect id="shape_0" ID="矩形 13" fillcolor="#0070c0" stroked="f" o:allowincell="f" style="position:absolute;left:-1196;top:43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44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15684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12.35pt;width:114.1pt;height:22.05pt" coordorigin="-1196,247" coordsize="2282,441">
                <v:rect id="shape_0" ID="矩形 17" fillcolor="#0070c0" stroked="f" o:allowincell="f" style="position:absolute;left:-1196;top:247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254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6858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5.4pt;width:114.1pt;height:22.05pt" coordorigin="-1152,108" coordsize="2282,441">
                <v:rect id="shape_0" ID="矩形 20" fillcolor="#0070c0" stroked="f" o:allowincell="f" style="position:absolute;left:-1152;top:10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11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20066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15.8pt;width:114.1pt;height:22.05pt" coordorigin="-1152,316" coordsize="2282,441">
                <v:rect id="shape_0" ID="矩形 23" fillcolor="#0070c0" stroked="f" o:allowincell="f" style="position:absolute;left:-1152;top:31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32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