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58240</wp:posOffset>
                </wp:positionH>
                <wp:positionV relativeFrom="paragraph">
                  <wp:posOffset>-1100455</wp:posOffset>
                </wp:positionV>
                <wp:extent cx="7778115" cy="1735455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7355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666699" stroked="f" o:allowincell="f" style="position:absolute;margin-left:-91.2pt;margin-top:-86.65pt;width:612.4pt;height:136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4650</wp:posOffset>
                </wp:positionH>
                <wp:positionV relativeFrom="paragraph">
                  <wp:posOffset>-19812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9.55pt;margin-top:-15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57045</wp:posOffset>
                </wp:positionH>
                <wp:positionV relativeFrom="paragraph">
                  <wp:posOffset>-6051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65pt;mso-position-vertical-relative:text;margin-left:1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45585</wp:posOffset>
                </wp:positionH>
                <wp:positionV relativeFrom="paragraph">
                  <wp:posOffset>-33909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7C80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6.7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color w:val="FF7C80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03020</wp:posOffset>
                </wp:positionH>
                <wp:positionV relativeFrom="paragraph">
                  <wp:posOffset>40640</wp:posOffset>
                </wp:positionV>
                <wp:extent cx="7863205" cy="635"/>
                <wp:effectExtent l="635" t="19050" r="635" b="19050"/>
                <wp:wrapNone/>
                <wp:docPr id="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6pt,3.2pt" to="516.5pt,3.2pt" ID="直线 30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3175</wp:posOffset>
                </wp:positionV>
                <wp:extent cx="635" cy="8448040"/>
                <wp:effectExtent l="12700" t="635" r="12700" b="635"/>
                <wp:wrapNone/>
                <wp:docPr id="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4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0.25pt" to="25.75pt,665.4pt" ID="直线 36" stroked="t" o:allowincell="f" style="position:absolute">
                <v:stroke color="#ff7c8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153670</wp:posOffset>
                </wp:positionV>
                <wp:extent cx="434340" cy="434340"/>
                <wp:effectExtent l="9525" t="9525" r="10160" b="10160"/>
                <wp:wrapNone/>
                <wp:docPr id="7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13040"/>
                            <a:ext cx="1605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8.6pt;margin-top:12.1pt;width:34.2pt;height:34.2pt" coordorigin="172,242" coordsize="684,684">
                <v:oval id="shape_0" ID="椭圆 51" fillcolor="white" stroked="t" o:allowincell="f" style="position:absolute;left:172;top:242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666699" stroked="f" o:allowincell="f" style="position:absolute;left:375;top:420;width:252;height:301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3245</wp:posOffset>
                </wp:positionH>
                <wp:positionV relativeFrom="paragraph">
                  <wp:posOffset>173355</wp:posOffset>
                </wp:positionV>
                <wp:extent cx="5178425" cy="59251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592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电话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外语外贸大学            商务英语　　   专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水平良好，能熟练进行听说读写译。具有外贸工作经验，有一定销售口才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终端销售流程和店面的日常维护及管理，擅长客户的开发和维护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销售工作经验以及大学时的商务英语专业市场营销课的学习，接受过公司培训，让我在与客人沟通和售后技术支持方面有更多优势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4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除了日常销售工作，我能熟练地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icrosoft 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具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，获国家计算机一级、计算机二级等级资格证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科特服装店　　 　　担任职位： 服装导购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通过在货场与消费者交流向消费者宣传货品和专卖店形象，提高品牌知名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做好货场、货品的陈列以及安全维护工作，保持货品与助销用品的摆放整齐、清洁、有序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时刻保持货在场良好的服务心态，创造舒适的购物环境，积极向消费者推介，帮助其正确选择满足他们需求的商品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利用各种销售技巧，营造货场顾客参与气氛，提高顾客购买愿望，增加专卖店的营业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综合素质佳，能够吃苦耐劳，忠诚稳重坚守诚信正直原则，勇于挑战自我开发自身潜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做一个主动的人，工作积极热情，为了自己的目标，为了完成自己想要的事情拼命投入力量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的人品，乐于与人沟通，生活在群体之中，能够与人进行客观直接的沟通，具有较强的团队管理能力和与人合作的精神，能够积极互动努力达成团队的目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良禽择木而兮，人遇明主而能是我对人生的理念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、稳重、有活力，待人热情、真诚。工作认真负责，积极主动，能吃  苦耐劳。有较强的组织能力、实际动手能力和团体协作精神，能迅速的适应各种环境，并融入其中。能够在压力下工作，心理承受能力强。我不是最优秀的，但我是最用功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不是太显眼，但我很踏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我的努力可以让您满意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466.55pt;mso-wrap-distance-left:9.05pt;mso-wrap-distance-right:9.05pt;mso-wrap-distance-top:0pt;mso-wrap-distance-bottom:0pt;margin-top:13.65pt;mso-position-vertical-relative:text;margin-left: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电话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外语外贸大学            商务英语　　   专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英语水平良好，能熟练进行听说读写译。具有外贸工作经验，有一定销售口才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终端销售流程和店面的日常维护及管理，擅长客户的开发和维护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有销售工作经验以及大学时的商务英语专业市场营销课的学习，接受过公司培训，让我在与客人沟通和售后技术支持方面有更多优势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4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除了日常销售工作，我能熟练地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icrosoft 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具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，获国家计算机一级、计算机二级等级资格证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sz w:val="22"/>
                          <w:szCs w:val="22"/>
                        </w:rPr>
                        <w:t>科特服装店　　 　　担任职位： 服装导购员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通过在货场与消费者交流向消费者宣传货品和专卖店形象，提高品牌知名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做好货场、货品的陈列以及安全维护工作，保持货品与助销用品的摆放整齐、清洁、有序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时刻保持货在场良好的服务心态，创造舒适的购物环境，积极向消费者推介，帮助其正确选择满足他们需求的商品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利用各种销售技巧，营造货场顾客参与气氛，提高顾客购买愿望，增加专卖店的营业额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综合素质佳，能够吃苦耐劳，忠诚稳重坚守诚信正直原则，勇于挑战自我开发自身潜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做一个主动的人，工作积极热情，为了自己的目标，为了完成自己想要的事情拼命投入力量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的人品，乐于与人沟通，生活在群体之中，能够与人进行客观直接的沟通，具有较强的团队管理能力和与人合作的精神，能够积极互动努力达成团队的目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良禽择木而兮，人遇明主而能是我对人生的理念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性格开朗、稳重、有活力，待人热情、真诚。工作认真负责，积极主动，能吃  苦耐劳。有较强的组织能力、实际动手能力和团体协作精神，能迅速的适应各种环境，并融入其中。能够在压力下工作，心理承受能力强。我不是最优秀的，但我是最用功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不是太显眼，但我很踏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我的努力可以让您满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885</wp:posOffset>
                </wp:positionH>
                <wp:positionV relativeFrom="paragraph">
                  <wp:posOffset>233045</wp:posOffset>
                </wp:positionV>
                <wp:extent cx="434340" cy="434340"/>
                <wp:effectExtent l="9525" t="9525" r="10160" b="10160"/>
                <wp:wrapNone/>
                <wp:docPr id="9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0720"/>
                            <a:ext cx="1702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7.55pt;margin-top:18.35pt;width:34.2pt;height:34.2pt" coordorigin="151,367" coordsize="684,684">
                <v:oval id="shape_0" ID="椭圆 49" fillcolor="white" stroked="t" o:allowincell="f" style="position:absolute;left:151;top:36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666699" stroked="f" o:allowincell="f" style="position:absolute;left:370;top:510;width:267;height:36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030</wp:posOffset>
                </wp:positionH>
                <wp:positionV relativeFrom="paragraph">
                  <wp:posOffset>226695</wp:posOffset>
                </wp:positionV>
                <wp:extent cx="434340" cy="434340"/>
                <wp:effectExtent l="9525" t="9525" r="10160" b="10160"/>
                <wp:wrapNone/>
                <wp:docPr id="10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93240"/>
                            <a:ext cx="2311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8.9pt;margin-top:17.85pt;width:34.2pt;height:34.2pt" coordorigin="178,357" coordsize="684,684">
                <v:oval id="shape_0" ID="椭圆 45" fillcolor="white" stroked="t" o:allowincell="f" style="position:absolute;left:178;top:35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666699" stroked="f" o:allowincell="f" style="position:absolute;left:340;top:504;width:363;height:36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77470</wp:posOffset>
                </wp:positionV>
                <wp:extent cx="434340" cy="434340"/>
                <wp:effectExtent l="9525" t="10160" r="10160" b="10160"/>
                <wp:wrapNone/>
                <wp:docPr id="11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2240"/>
                            <a:ext cx="1422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7.9pt;margin-top:6.1pt;width:34.2pt;height:34.2pt" coordorigin="158,122" coordsize="684,684">
                <v:oval id="shape_0" ID="椭圆 52" fillcolor="white" stroked="t" o:allowincell="f" style="position:absolute;left:158;top:122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666699" stroked="f" o:allowincell="f" style="position:absolute;left:398;top:283;width:223;height:332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0</wp:posOffset>
                </wp:positionH>
                <wp:positionV relativeFrom="paragraph">
                  <wp:posOffset>141605</wp:posOffset>
                </wp:positionV>
                <wp:extent cx="434340" cy="434340"/>
                <wp:effectExtent l="9525" t="10160" r="10160" b="10160"/>
                <wp:wrapNone/>
                <wp:docPr id="12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17360"/>
                            <a:ext cx="2005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7pt;margin-top:11.15pt;width:34.2pt;height:34.2pt" coordorigin="140,223" coordsize="684,684">
                <v:oval id="shape_0" ID="椭圆 53" fillcolor="white" stroked="t" o:allowincell="f" style="position:absolute;left:140;top:223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666699" stroked="f" o:allowincell="f" style="position:absolute;left:312;top:408;width:315;height:29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270635</wp:posOffset>
                </wp:positionH>
                <wp:positionV relativeFrom="paragraph">
                  <wp:posOffset>1165860</wp:posOffset>
                </wp:positionV>
                <wp:extent cx="7778115" cy="1079500"/>
                <wp:effectExtent l="635" t="0" r="0" b="0"/>
                <wp:wrapNone/>
                <wp:docPr id="13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0796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666699" stroked="f" o:allowincell="f" style="position:absolute;margin-left:-100.05pt;margin-top:91.8pt;width:612.4pt;height:84.9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