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hd w:fill="FFFFFF" w:val="clear"/>
        <w:tabs>
          <w:tab w:val="clear" w:pos="420"/>
          <w:tab w:val="left" w:pos="4170" w:leader="none"/>
        </w:tabs>
        <w:jc w:val="both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个人基本信息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姓名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                       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国籍：       中国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目前所在地：  广州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民族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汉族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户口所在地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揭阳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身材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170 cm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　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65 kg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婚姻状况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未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龄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26 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岁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培训认证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诚信徽章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270"/>
        <w:ind w:left="0" w:hanging="0"/>
        <w:jc w:val="left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求职意向及工作经历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人才类型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普通求职　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应聘职位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园林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园艺类：工程师、建筑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房地产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物业管理类：绿化主管、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工作年限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4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职称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无职称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求职类型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全职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可到职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-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随时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月薪要求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3500--5000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希望工作地区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广州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  <w:tab w:val="left" w:pos="1508" w:leader="none"/>
        </w:tabs>
        <w:spacing w:lineRule="atLeast" w:line="27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个人工作经历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公司名称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深圳市万科物业服务有限公司起止年月：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XX-03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XX-06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atLeast" w:line="27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公司性质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股份制企业所属行业：房地产，建筑，安装，装潢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atLeast" w:line="27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担任职务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养护主办、技术员、工程师 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atLeast" w:line="27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工作描述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XX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3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月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-XX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6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月任公司绿化主办；主要负责公司深圳四季花城项目、万科城项目、第五园项目等绿化养护工作。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2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XX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7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月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-XX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5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月任技术员；主要负责协助公司驻广州四季花城城南、花都天景一期绿化工程施工工作。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3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XX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6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月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-XX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6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月任工程师；主要负责深圳区域东海岸四期、万科城四期、第五园三至五期施工工作。 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atLeast" w:line="27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离职原因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个人发展 </w:t>
      </w:r>
    </w:p>
    <w:p>
      <w:pPr>
        <w:pStyle w:val="Normal"/>
        <w:widowControl/>
        <w:shd w:fill="FFFFFF" w:val="clear"/>
        <w:spacing w:lineRule="atLeast" w:line="270"/>
        <w:ind w:left="0" w:hanging="0"/>
        <w:jc w:val="both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教育背景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毕业院校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仲恺农业技术学院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最高学历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大专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毕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-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XX-01-01</w:t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所学专业一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园林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所学专业二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widowControl/>
        <w:shd w:fill="FFFFFF" w:val="clear"/>
        <w:tabs>
          <w:tab w:val="clear" w:pos="420"/>
          <w:tab w:val="left" w:pos="758" w:leader="none"/>
          <w:tab w:val="left" w:pos="1508" w:leader="none"/>
          <w:tab w:val="left" w:pos="2897" w:leader="none"/>
          <w:tab w:val="left" w:pos="4286" w:leader="none"/>
          <w:tab w:val="left" w:pos="5675" w:leader="none"/>
        </w:tabs>
        <w:spacing w:lineRule="atLeast" w:line="27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受教育培训经历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起始年月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终止年月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学校（机构）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专　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获得证书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证书编号</w:t>
      </w:r>
    </w:p>
    <w:p>
      <w:pPr>
        <w:pStyle w:val="Normal"/>
        <w:shd w:fill="FFFFFF" w:val="clear"/>
        <w:tabs>
          <w:tab w:val="clear" w:pos="420"/>
          <w:tab w:val="left" w:pos="758" w:leader="none"/>
          <w:tab w:val="left" w:pos="1508" w:leader="none"/>
          <w:tab w:val="left" w:pos="2897" w:leader="none"/>
          <w:tab w:val="left" w:pos="4286" w:leader="none"/>
          <w:tab w:val="left" w:pos="5675" w:leader="none"/>
        </w:tabs>
        <w:rPr>
          <w:rFonts w:ascii="宋体" w:hAnsi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XX-09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XX-06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广东省林业学校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园林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/>
          <w:b w:val="false"/>
          <w:bCs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758" w:leader="none"/>
          <w:tab w:val="left" w:pos="1508" w:leader="none"/>
          <w:tab w:val="left" w:pos="2897" w:leader="none"/>
          <w:tab w:val="left" w:pos="4286" w:leader="none"/>
          <w:tab w:val="left" w:pos="5675" w:leader="none"/>
        </w:tabs>
        <w:rPr>
          <w:rFonts w:ascii="宋体" w:hAnsi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XX-03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XX-01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仲恺技术学院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园林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/>
          <w:b w:val="false"/>
          <w:bCs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758" w:leader="none"/>
          <w:tab w:val="left" w:pos="1508" w:leader="none"/>
          <w:tab w:val="left" w:pos="2897" w:leader="none"/>
          <w:tab w:val="left" w:pos="4286" w:leader="none"/>
          <w:tab w:val="left" w:pos="5675" w:leader="none"/>
        </w:tabs>
        <w:rPr>
          <w:rFonts w:ascii="宋体" w:hAnsi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XX-03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华南农业大学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园林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/>
          <w:b w:val="false"/>
          <w:bCs/>
          <w:sz w:val="21"/>
          <w:szCs w:val="21"/>
        </w:rPr>
        <w:tab/>
      </w:r>
    </w:p>
    <w:p>
      <w:pPr>
        <w:pStyle w:val="Normal"/>
        <w:widowControl/>
        <w:shd w:fill="FFFFFF" w:val="clear"/>
        <w:spacing w:lineRule="atLeast" w:line="270"/>
        <w:ind w:left="0" w:hanging="0"/>
        <w:jc w:val="both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270"/>
        <w:ind w:left="0" w:hanging="0"/>
        <w:jc w:val="left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语言能力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外语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英语　一般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  <w:tab/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国语水平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精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粤语水平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良好</w:t>
      </w:r>
    </w:p>
    <w:p>
      <w:pPr>
        <w:pStyle w:val="Normal"/>
        <w:widowControl/>
        <w:shd w:fill="FFFFFF" w:val="clear"/>
        <w:spacing w:lineRule="atLeast" w:line="270"/>
        <w:ind w:left="0" w:hanging="0"/>
        <w:jc w:val="righ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270"/>
        <w:ind w:left="0" w:hanging="0"/>
        <w:jc w:val="left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工作能力及其他专长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    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本人工作细心、踏实；能吃苦耐劳，计划性与原则性强。从事小区环境岗位基层管理和绿化工程现场施工管理。对物业绿化环境维护管理和绿化工程现场施工具备较好的实践。熟练撑握园林制图软件的操作，如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CAD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，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PhotoShop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等。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本人对园林专业工作一直有浓厚兴趣，从园林专业学校毕业后，得到了很好的锻炼机会。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期望自已在园林这一行业有长远发展。能胜任园林施工、绿化管护等专业工作。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vanish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25T03:40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