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2655</wp:posOffset>
                </wp:positionH>
                <wp:positionV relativeFrom="paragraph">
                  <wp:posOffset>-988060</wp:posOffset>
                </wp:positionV>
                <wp:extent cx="7501890" cy="110617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2040" cy="1106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2.65pt;margin-top:-77.8pt;width:590.65pt;height:870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-113030</wp:posOffset>
                </wp:positionV>
                <wp:extent cx="762000" cy="557530"/>
                <wp:effectExtent l="0" t="0" r="0" b="635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7640"/>
                          <a:chOff x="0" y="0"/>
                          <a:chExt cx="762120" cy="557640"/>
                        </a:xfrm>
                      </wpg:grpSpPr>
                      <wps:wsp>
                        <wps:cNvSpPr/>
                        <wps:spPr>
                          <a:xfrm rot="16200000">
                            <a:off x="-183960" y="217800"/>
                            <a:ext cx="530280" cy="149400"/>
                          </a:xfrm>
                          <a:prstGeom prst="parallelogram">
                            <a:avLst>
                              <a:gd name="adj" fmla="val 5149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2120" cy="4662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9.85pt;margin-top:-8.9pt;width:74.5pt;height:36.7pt" coordorigin="-1997,-178" coordsize="1490,7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10243f" stroked="f" o:allowincell="f" style="position:absolute;left:-1997;top:165;width:834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" fillcolor="#376092" stroked="f" o:allowincell="f" style="position:absolute;left:-1707;top:-178;width:1199;height:733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-988695</wp:posOffset>
                </wp:positionV>
                <wp:extent cx="5471795" cy="1936750"/>
                <wp:effectExtent l="635" t="0" r="0" b="0"/>
                <wp:wrapNone/>
                <wp:docPr id="3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19368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376092" stroked="f" o:allowincell="f" style="position:absolute;margin-left:75.6pt;margin-top:-77.85pt;width:430.8pt;height:152.4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9580</wp:posOffset>
                </wp:positionH>
                <wp:positionV relativeFrom="paragraph">
                  <wp:posOffset>-60261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35.45pt;margin-top:-47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-4318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0</wp:posOffset>
                </wp:positionH>
                <wp:positionV relativeFrom="paragraph">
                  <wp:posOffset>-133985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电机专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0.5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电机专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9485</wp:posOffset>
                </wp:positionH>
                <wp:positionV relativeFrom="paragraph">
                  <wp:posOffset>130810</wp:posOffset>
                </wp:positionV>
                <wp:extent cx="635" cy="8966835"/>
                <wp:effectExtent l="6350" t="635" r="6350" b="635"/>
                <wp:wrapNone/>
                <wp:docPr id="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0.3pt" to="75.55pt,716.3pt" ID="直线 29" stroked="t" o:allowincell="f" style="position:absolute">
                <v:stroke color="#37609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14070</wp:posOffset>
                </wp:positionH>
                <wp:positionV relativeFrom="paragraph">
                  <wp:posOffset>219710</wp:posOffset>
                </wp:positionV>
                <wp:extent cx="1385570" cy="408305"/>
                <wp:effectExtent l="0" t="0" r="0" b="0"/>
                <wp:wrapNone/>
                <wp:docPr id="8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8240"/>
                          <a:chOff x="0" y="0"/>
                          <a:chExt cx="1385640" cy="40824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3932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55.1pt;margin-top:17.3pt;width:118.15pt;height:26.9pt" coordorigin="1102,346" coordsize="2363,538">
                <v:shape id="shape_0" ID="自选图形 34" fillcolor="#10243f" stroked="f" o:allowincell="f" style="position:absolute;left:1102;top:565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5" fillcolor="#376092" stroked="f" o:allowincell="f" style="position:absolute;left:1282;top:346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2840</wp:posOffset>
                </wp:positionH>
                <wp:positionV relativeFrom="paragraph">
                  <wp:posOffset>9525</wp:posOffset>
                </wp:positionV>
                <wp:extent cx="4908550" cy="60363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603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设计；进行硬件调试以及光伏逆变器的测试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6.5KW, 1KVDC -230VAC)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475.3pt;mso-wrap-distance-left:9.05pt;mso-wrap-distance-right:9.05pt;mso-wrap-distance-top:0pt;mso-wrap-distance-bottom:0pt;margin-top:0.75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设计；进行硬件调试以及光伏逆变器的测试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6.5KW, 1KVDC -230VAC)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18515</wp:posOffset>
                </wp:positionH>
                <wp:positionV relativeFrom="paragraph">
                  <wp:posOffset>10160</wp:posOffset>
                </wp:positionV>
                <wp:extent cx="1385570" cy="408305"/>
                <wp:effectExtent l="0" t="0" r="0" b="0"/>
                <wp:wrapNone/>
                <wp:docPr id="10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8240"/>
                          <a:chOff x="0" y="0"/>
                          <a:chExt cx="1385640" cy="40824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3932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55.4pt;margin-top:0.8pt;width:118.15pt;height:26.9pt" coordorigin="1108,16" coordsize="2363,538">
                <v:shape id="shape_0" ID="自选图形 38" fillcolor="#10243f" stroked="f" o:allowincell="f" style="position:absolute;left:1109;top:235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9" fillcolor="#376092" stroked="f" o:allowincell="f" style="position:absolute;left:1289;top:16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8825</wp:posOffset>
                </wp:positionH>
                <wp:positionV relativeFrom="paragraph">
                  <wp:posOffset>144145</wp:posOffset>
                </wp:positionV>
                <wp:extent cx="1762125" cy="4646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1.35pt;mso-position-vertical-relative:text;margin-left:-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1370</wp:posOffset>
                </wp:positionH>
                <wp:positionV relativeFrom="paragraph">
                  <wp:posOffset>265430</wp:posOffset>
                </wp:positionV>
                <wp:extent cx="1385570" cy="408305"/>
                <wp:effectExtent l="0" t="0" r="0" b="0"/>
                <wp:wrapNone/>
                <wp:docPr id="12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8240"/>
                          <a:chOff x="0" y="0"/>
                          <a:chExt cx="1385640" cy="408240"/>
                        </a:xfrm>
                      </wpg:grpSpPr>
                      <wps:wsp>
                        <wps:cNvSpPr/>
                        <wps:spPr>
                          <a:xfrm rot="16200000">
                            <a:off x="-114480" y="13932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54.1pt;margin-top:20.9pt;width:118.15pt;height:26.9pt" coordorigin="1082,418" coordsize="2363,538">
                <v:shape id="shape_0" ID="自选图形 41" fillcolor="#10243f" stroked="f" o:allowincell="f" style="position:absolute;left:1082;top:637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2" fillcolor="#376092" stroked="f" o:allowincell="f" style="position:absolute;left:1262;top:418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