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020445</wp:posOffset>
                </wp:positionV>
                <wp:extent cx="1852295" cy="10889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1.8pt;margin-top:-80.35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0585</wp:posOffset>
                </wp:positionH>
                <wp:positionV relativeFrom="paragraph">
                  <wp:posOffset>226695</wp:posOffset>
                </wp:positionV>
                <wp:extent cx="5321300" cy="9525"/>
                <wp:effectExtent l="0" t="38100" r="0" b="28575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8.55pt;margin-top:17.85pt;width:418.9pt;height:0.7pt" coordorigin="1371,357" coordsize="8378,14">
                <v:line id="shape_0" from="1467,372" to="9750,372" ID="直线 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1,357" to="2937,357" ID="直线 18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9770</wp:posOffset>
                </wp:positionH>
                <wp:positionV relativeFrom="paragraph">
                  <wp:posOffset>-170180</wp:posOffset>
                </wp:positionV>
                <wp:extent cx="1212215" cy="173926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173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1pt;margin-top:-13.4pt;width:95.4pt;height:136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4085</wp:posOffset>
                </wp:positionH>
                <wp:positionV relativeFrom="paragraph">
                  <wp:posOffset>-170180</wp:posOffset>
                </wp:positionV>
                <wp:extent cx="5309870" cy="9536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953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750.9pt;mso-wrap-distance-left:9.05pt;mso-wrap-distance-right:9.05pt;mso-wrap-distance-top:0pt;mso-wrap-distance-bottom:0pt;margin-top:-13.4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4"/>
                        <w:widowControl/>
                        <w:spacing w:lineRule="exact" w:line="4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030</wp:posOffset>
                </wp:positionH>
                <wp:positionV relativeFrom="paragraph">
                  <wp:posOffset>72390</wp:posOffset>
                </wp:positionV>
                <wp:extent cx="5321300" cy="9525"/>
                <wp:effectExtent l="0" t="38100" r="0" b="28575"/>
                <wp:wrapNone/>
                <wp:docPr id="5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8.9pt;margin-top:5.7pt;width:418.95pt;height:0.65pt" coordorigin="1378,114" coordsize="8379,13">
                <v:line id="shape_0" from="1474,129" to="9757,129" ID="直线 21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8,114" to="2944,114" ID="直线 22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9955</wp:posOffset>
                </wp:positionH>
                <wp:positionV relativeFrom="paragraph">
                  <wp:posOffset>1079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85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9160</wp:posOffset>
                </wp:positionH>
                <wp:positionV relativeFrom="paragraph">
                  <wp:posOffset>189230</wp:posOffset>
                </wp:positionV>
                <wp:extent cx="1122045" cy="34925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-70.8pt;margin-top:14.9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5685</wp:posOffset>
                </wp:positionH>
                <wp:positionV relativeFrom="paragraph">
                  <wp:posOffset>96520</wp:posOffset>
                </wp:positionV>
                <wp:extent cx="1857375" cy="7613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英语四六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7.6pt;mso-position-vertical-relative:text;margin-left:-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   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英语四六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055</wp:posOffset>
                </wp:positionH>
                <wp:positionV relativeFrom="paragraph">
                  <wp:posOffset>242570</wp:posOffset>
                </wp:positionV>
                <wp:extent cx="1122045" cy="349250"/>
                <wp:effectExtent l="0" t="0" r="0" b="0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-74.65pt;margin-top:19.1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4080</wp:posOffset>
                </wp:positionH>
                <wp:positionV relativeFrom="paragraph">
                  <wp:posOffset>293370</wp:posOffset>
                </wp:positionV>
                <wp:extent cx="5321300" cy="9525"/>
                <wp:effectExtent l="0" t="38100" r="0" b="28575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0.4pt;margin-top:23.1pt;width:418.95pt;height:0.7pt" coordorigin="1408,462" coordsize="8379,14">
                <v:line id="shape_0" from="1504,477" to="9787,477" ID="直线 24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408,462" to="2974,462" ID="直线 25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241935</wp:posOffset>
                </wp:positionV>
                <wp:extent cx="1122045" cy="349250"/>
                <wp:effectExtent l="0" t="0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72.3pt;margin-top:19.05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