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8"/>
                  <w:szCs w:val="28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