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150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115"/>
        <w:gridCol w:w="1545"/>
        <w:gridCol w:w="1890"/>
        <w:gridCol w:w="105"/>
        <w:gridCol w:w="2070"/>
      </w:tblGrid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070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财务会计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职业技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兴趣爱好</w:t>
            </w:r>
          </w:p>
        </w:tc>
        <w:tc>
          <w:tcPr>
            <w:tcW w:w="21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2175" w:type="dxa"/>
            <w:gridSpan w:val="2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C00000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725" w:type="dxa"/>
            <w:gridSpan w:val="5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C00000"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color w:val="C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9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