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32205</wp:posOffset>
            </wp:positionH>
            <wp:positionV relativeFrom="paragraph">
              <wp:posOffset>-914400</wp:posOffset>
            </wp:positionV>
            <wp:extent cx="7560310" cy="10692130"/>
            <wp:effectExtent l="0" t="0" r="0" b="0"/>
            <wp:wrapNone/>
            <wp:docPr id="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0310" cy="1069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800" w:right="180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0" w:right="150" w:hanging="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姓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名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*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居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住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地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川省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年限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一年以上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户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口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川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前年薪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2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万以下人民币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自我评价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本人是一个工作认真负责、积极主动，容易相处，能承受一定工作压力，注重学习的人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求职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意向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性质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全职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希望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快速消费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食品，饮料，化妆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标地点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四川省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期望工资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面议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目标职能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质量检验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试员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2005/03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：四川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饮料有限公司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快速消费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食品，饮料，化妆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品质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质量检验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试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要负责矿泉水的品质监控。包括原材料入库验收；产品生产过程的环境、个生产环节指标的检测和控制；成品的微生物实验和入库成品的复查工作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工作经验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2005/03--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至今：四川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饮料有限公司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所属行业：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快速消费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(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食品，饮料，化妆品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) </w:t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品质部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质量检验员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/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测试员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主要负责矿泉水的品质监控。包括原材料入库验收；产品生产过程的环境、个生产环节指标的检测和控制；成品的微生物实验和入库成品的复查工作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教育经历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>2000/09--2005/07 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**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院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产品质量监督检验（食化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大专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学习了食品检验、质量管理、标准化慨论、仪器分析、分析仪器、微生物、抽样检验、计量学慨论等专业课程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证书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2005/09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质量工程师初级证书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合格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  <w:t xml:space="preserve">2005/02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职业资格证书：食品检验中级技能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良好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背景挖掘部分（该部分的题目由专业老师出题，旨在挖掘潜在信息，便于更好完善个人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简历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）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A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喜欢现在的工作（专业）吗？如果喜欢，理由是什么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不喜欢，理由是什么？ 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喜欢，因为与专业对口，自己工作起来也很顺利。喜欢看到自己监管的产品流入市场后人们能放心饮用的感觉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B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在工作中觉得自己的才能是否充分施展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如果没有你，更想发挥自己的什么才能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在的工作能让我施展自己的才能，但不能充分施展。更想发挥自己良好与人沟通、合作的能力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C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说说你现在对哪些领域比较感兴趣（如果有的话）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为什么这些领域感兴趣？你对这些领域的感受是怎样的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对食品企业的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ISO9001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及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HACCP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认证比较感兴趣，因为这既能与我的专业相联系，又能有与人交流、合作的机会，我觉得这个领域的发展空间很好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D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毕业之后所从事的第一种工作是什么？你期望从这种工作中得到些什么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现在的工作就是我的第一份工作，我希望我能在工作中不断提升自己，使自己得到锻炼，同样希望我的工作能使公司受益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E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后来换工作、换公司或换职业的情况是怎样的？你怎么会做出变动决定？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所追求的是什么？（请根据你每一次更换工作、公司或职业的情况来回答这几个问题。），有得到你想要的期望吗，为什么？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我还没换过工作，如果我要换工作，会是在我认为现在的公司不能让我有更大的发展空间的时候换。我还会选择我现在的这个行业，换一个规模较大的食品企业，希望能在新公司学到更多东西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F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说说你最喜欢做的三件事情；最擅长做的三件事情；最不擅长做的三件事情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喜欢的三件事：学习新鲜知识、看电视、吃好吃的食物；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擅长的三件事：学习、与人合作、产品质量检验。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br/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最不擅长的三件事：维修设备、管理人员、理财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G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请用三个词形容自己的性格。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开朗、豁达、善良</w:t>
      </w:r>
      <w:r>
        <w:rPr>
          <w:rFonts w:ascii="Arial" w:hAnsi="Arial" w:cs="Arial" w:eastAsia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 </w:t>
      </w:r>
      <w:r>
        <w:rPr>
          <w:rFonts w:cs="Arial" w:ascii="Arial" w:hAnsi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 xml:space="preserve">H. </w:t>
      </w: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你接受过哪些培训，这些培训给你带来了什么？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jc w:val="left"/>
        <w:rPr>
          <w:rFonts w:ascii="Arial" w:hAnsi="Arial" w:cs="Arial"/>
          <w:b w:val="false"/>
          <w:b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</w:rPr>
      </w:pPr>
      <w:r>
        <w:rPr>
          <w:rFonts w:ascii="Arial" w:hAnsi="Arial" w:cs="Arial"/>
          <w:b w:val="false"/>
          <w:i w:val="false"/>
          <w:caps w:val="false"/>
          <w:smallCaps w:val="false"/>
          <w:color w:val="000000"/>
          <w:spacing w:val="0"/>
          <w:sz w:val="21"/>
          <w:szCs w:val="21"/>
          <w:shd w:fill="FFFFFF" w:val="clear"/>
        </w:rPr>
        <w:t>曾在一家大型食品企业学习质量管理，这次学习让我在以后工作中更加顺利。</w:t>
      </w:r>
    </w:p>
    <w:p>
      <w:pPr>
        <w:pStyle w:val="Style15"/>
        <w:widowControl/>
        <w:pBdr/>
        <w:shd w:fill="FFFFFF" w:val="clear"/>
        <w:spacing w:lineRule="atLeast" w:line="375" w:before="75" w:after="75"/>
        <w:ind w:left="150" w:right="150" w:firstLine="420"/>
        <w:rPr>
          <w:rFonts w:ascii="Arial" w:hAnsi="Arial" w:cs="Arial"/>
          <w:b w:val="false"/>
          <w:b w:val="false"/>
          <w:bCs w:val="false"/>
          <w:i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pPr>
      <w:r>
        <w:rPr>
          <w:rFonts w:cs="Arial" w:ascii="Arial" w:hAnsi="Arial"/>
          <w:b w:val="false"/>
          <w:bCs w:val="false"/>
          <w:i w:val="false"/>
          <w:caps w:val="false"/>
          <w:smallCaps w:val="false"/>
          <w:color w:val="000000"/>
          <w:spacing w:val="0"/>
          <w:sz w:val="21"/>
          <w:szCs w:val="21"/>
          <w:lang w:eastAsia="zh-CN"/>
        </w:rPr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"/>
        <w:lang w:val="en-US" w:eastAsia="zh-CN"/>
      </w:rPr>
    </w:pPr>
    <w:r>
      <w:rPr>
        <w:rFonts w:eastAsia="宋体"/>
        <w:lang w:val="en-US" w:eastAsia="zh-CN"/>
      </w:rPr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Times New Roman"/>
      <w:b/>
      <w:color w:val="auto"/>
      <w:kern w:val="2"/>
      <w:sz w:val="18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dc:language>en-US</dc:language>
  <cp:lastModifiedBy>Administrator</cp:lastModifiedBy>
  <dcterms:modified xsi:type="dcterms:W3CDTF">2014-11-19T01:39:2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6</vt:lpwstr>
  </property>
</Properties>
</file>