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4400</wp:posOffset>
                </wp:positionV>
                <wp:extent cx="3164205" cy="236029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360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50" stroked="f" o:allowincell="f" style="position:absolute;margin-left:-92.2pt;margin-top:-72pt;width:249.1pt;height:185.8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4090</wp:posOffset>
                </wp:positionH>
                <wp:positionV relativeFrom="paragraph">
                  <wp:posOffset>-528320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6.7pt;margin-top:-41.6pt;width:101.9pt;height:134.1pt" coordorigin="-1534,-832" coordsize="2038,2682">
                <v:rect id="shape_0" ID="矩形 9" fillcolor="white" stroked="f" o:allowincell="f" style="position:absolute;left:-1439;top:-83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534;top:-418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-302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8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29945</wp:posOffset>
                </wp:positionV>
                <wp:extent cx="8242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5.3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-310515</wp:posOffset>
                </wp:positionV>
                <wp:extent cx="3598545" cy="1376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24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292735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0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229870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8.1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28625</wp:posOffset>
                </wp:positionV>
                <wp:extent cx="6262370" cy="9462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33.75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4495</wp:posOffset>
                </wp:positionH>
                <wp:positionV relativeFrom="paragraph">
                  <wp:posOffset>215900</wp:posOffset>
                </wp:positionV>
                <wp:extent cx="1100455" cy="191135"/>
                <wp:effectExtent l="0" t="635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50" stroked="f" o:allowincell="f" style="position:absolute;margin-left:-131.85pt;margin-top:1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0050</wp:posOffset>
                </wp:positionH>
                <wp:positionV relativeFrom="paragraph">
                  <wp:posOffset>76835</wp:posOffset>
                </wp:positionV>
                <wp:extent cx="1100455" cy="19113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b050" stroked="f" o:allowincell="f" style="position:absolute;margin-left:-131.5pt;margin-top:6.0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55445</wp:posOffset>
                </wp:positionH>
                <wp:positionV relativeFrom="paragraph">
                  <wp:posOffset>130175</wp:posOffset>
                </wp:positionV>
                <wp:extent cx="1100455" cy="19113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50" stroked="f" o:allowincell="f" style="position:absolute;margin-left:-130.35pt;margin-top:10.2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73225</wp:posOffset>
                </wp:positionH>
                <wp:positionV relativeFrom="paragraph">
                  <wp:posOffset>72390</wp:posOffset>
                </wp:positionV>
                <wp:extent cx="1100455" cy="19113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b050" stroked="f" o:allowincell="f" style="position:absolute;margin-left:-131.75pt;margin-top:5.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5550</wp:posOffset>
                </wp:positionH>
                <wp:positionV relativeFrom="paragraph">
                  <wp:posOffset>922020</wp:posOffset>
                </wp:positionV>
                <wp:extent cx="7662545" cy="699135"/>
                <wp:effectExtent l="635" t="635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6991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50" stroked="f" o:allowincell="f" style="position:absolute;margin-left:-96.5pt;margin-top:72.6pt;width:603.3pt;height: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986155</wp:posOffset>
                </wp:positionV>
                <wp:extent cx="586994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30pt;mso-wrap-distance-left:9.05pt;mso-wrap-distance-right:9.05pt;mso-wrap-distance-top:0pt;mso-wrap-distance-bottom:0pt;margin-top:77.6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