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0487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310</wp:posOffset>
                </wp:positionH>
                <wp:positionV relativeFrom="paragraph">
                  <wp:posOffset>1250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751D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E3751D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85pt;mso-position-vertical-relative:text;margin-left: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751D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E3751D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27T06:5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