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99.4pt;margin-top:-52.7pt;width:405.7pt;height:190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-233680</wp:posOffset>
                </wp:positionV>
                <wp:extent cx="1219200" cy="1685290"/>
                <wp:effectExtent l="12700" t="12700" r="12700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8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40.7pt;margin-top:-18.4pt;width:95.95pt;height:132.65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-160655</wp:posOffset>
                </wp:positionV>
                <wp:extent cx="1131570" cy="162369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623600"/>
                          <a:chOff x="0" y="0"/>
                          <a:chExt cx="1131480" cy="162360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320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112896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7.1pt;margin-top:-12.7pt;width:89.1pt;height:127.95pt" coordorigin="-742,-254" coordsize="1782,2559">
                <v:rect id="shape_0" ID="矩形 9" fillcolor="white" stroked="f" o:allowincell="f" style="position:absolute;left:-729;top:-253;width:1768;height:247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42;top:87;width:1777;height:2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业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98425</wp:posOffset>
                </wp:positionV>
                <wp:extent cx="4965700" cy="966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8/07-2008/08    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工商银行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支行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 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期间，不怕苦，不怕累，掌握了银行主要业务流程，受到同事们的好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4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8/01-2008/02    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县建设银行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协助客户经理审查企业贷款申请材料和制作申报材料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自我评价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7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8/07-2008/08    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工商银行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支行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 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期间，不怕苦，不怕累，掌握了银行主要业务流程，受到同事们的好评。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4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8/01-2008/02    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县建设银行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协助客户经理审查企业贷款申请材料和制作申报材料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自我评价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035</wp:posOffset>
                </wp:positionH>
                <wp:positionV relativeFrom="paragraph">
                  <wp:posOffset>1054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.3pt" to="492pt,8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1890</wp:posOffset>
                </wp:positionH>
                <wp:positionV relativeFrom="paragraph">
                  <wp:posOffset>75565</wp:posOffset>
                </wp:positionV>
                <wp:extent cx="4953000" cy="635"/>
                <wp:effectExtent l="635" t="8255" r="635" b="8255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5.95pt" to="480.65pt,5.95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