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3408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605</wp:posOffset>
                </wp:positionH>
                <wp:positionV relativeFrom="paragraph">
                  <wp:posOffset>2095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A4C71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9A4C71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.6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A4C71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9A4C71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27T06:5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