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f79646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19.35pt;width:575.9pt;height:36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9" fillcolor="#f79646" stroked="f" o:allowincell="f" style="position:absolute;left:5975;top:692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32" fillcolor="#f79646" stroked="f" o:allowincell="f" style="position:absolute;left:8062;top:691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15" fillcolor="#f79646" stroked="f" o:allowincell="f" style="position:absolute;left:-896;top:691;width:515;height:515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1" fillcolor="#f79646" stroked="f" o:allowincell="f" style="position:absolute;left:1297;top:689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6" fillcolor="#f79646" stroked="f" o:allowincell="f" style="position:absolute;left:3650;top:705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