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3277235</wp:posOffset>
                </wp:positionH>
                <wp:positionV relativeFrom="paragraph">
                  <wp:posOffset>-766445</wp:posOffset>
                </wp:positionV>
                <wp:extent cx="3926205" cy="593090"/>
                <wp:effectExtent l="635" t="0" r="0" b="0"/>
                <wp:wrapNone/>
                <wp:docPr id="1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160" cy="5929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#cc9900" stroked="f" o:allowincell="f" style="position:absolute;margin-left:258.05pt;margin-top:-60.35pt;width:309.1pt;height:46.6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02870</wp:posOffset>
                </wp:positionV>
                <wp:extent cx="1945005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金融分析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8.1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金融分析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6146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4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60"/>
                          <w:szCs w:val="60"/>
                        </w:rPr>
                      </w:pPr>
                      <w:r>
                        <w:rPr>
                          <w:color w:val="CC99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8670</wp:posOffset>
                </wp:positionH>
                <wp:positionV relativeFrom="paragraph">
                  <wp:posOffset>-819150</wp:posOffset>
                </wp:positionV>
                <wp:extent cx="3217545" cy="709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55.85pt;mso-wrap-distance-left:9.05pt;mso-wrap-distance-right:9.05pt;mso-wrap-distance-top:0pt;mso-wrap-distance-bottom:0pt;margin-top:-64.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8870</wp:posOffset>
                </wp:positionH>
                <wp:positionV relativeFrom="paragraph">
                  <wp:posOffset>132080</wp:posOffset>
                </wp:positionV>
                <wp:extent cx="1048385" cy="285750"/>
                <wp:effectExtent l="635" t="0" r="635" b="635"/>
                <wp:wrapNone/>
                <wp:docPr id="6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54" fillcolor="#cc9900" stroked="f" o:allowincell="f" style="position:absolute;margin-left:88.1pt;margin-top:10.4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0305</wp:posOffset>
                </wp:positionH>
                <wp:positionV relativeFrom="paragraph">
                  <wp:posOffset>100330</wp:posOffset>
                </wp:positionV>
                <wp:extent cx="4762500" cy="9464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37" w:leader="none"/>
                                <w:tab w:val="left" w:pos="4044" w:leader="none"/>
                                <w:tab w:val="left" w:pos="605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xx /9-20xx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财经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金融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专业课程：国际金融，货币银行学，证券投资学，商业银行经营与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人寿保险有限公司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   个人理财中心 理财顾问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财务规划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与客户进行需求分析，了解其财务状况及家庭状况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与客户深入面谈，共同商讨，指出风险所在及制定财政目标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根据客户实际情况制定理财报告及财务解决方案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为客户陈述理财报告，与其在财务解决方案对其生活的帮助上达成共识，完成销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提供客户服务，包括资产配置重新检阅，提供投资讲座、医疗讲座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保险集团公司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营销部门 理财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为客户提供理财分析服务，确认客户的财务目标及关注点，评估客户现时的财务状况，提供相关的建议与方案给客户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参加团队活动，发掘准客户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10 /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国际财务管理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IM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9 /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投资连结和万能保险销售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  <w:tab w:val="left" w:pos="457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9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保险代理人资格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4 /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会计上岗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4 /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全国计算机等级二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310" w:leader="none"/>
                              </w:tabs>
                              <w:spacing w:lineRule="exact" w:line="360"/>
                              <w:jc w:val="left"/>
                              <w:rPr>
                                <w:color w:val="CC99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2004 /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大学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745.2pt;mso-wrap-distance-left:9.05pt;mso-wrap-distance-right:9.05pt;mso-wrap-distance-top:0pt;mso-wrap-distance-bottom:0pt;margin-top:7.9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37" w:leader="none"/>
                          <w:tab w:val="left" w:pos="4044" w:leader="none"/>
                          <w:tab w:val="left" w:pos="605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xx /9-20xx /7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财经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金融学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专业课程：国际金融，货币银行学，证券投资学，商业银行经营与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人寿保险有限公司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   个人理财中心 理财顾问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财务规划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与客户进行需求分析，了解其财务状况及家庭状况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与客户深入面谈，共同商讨，指出风险所在及制定财政目标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根据客户实际情况制定理财报告及财务解决方案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为客户陈述理财报告，与其在财务解决方案对其生活的帮助上达成共识，完成销售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提供客户服务，包括资产配置重新检阅，提供投资讲座、医疗讲座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保险集团公司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营销部门 理财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为客户提供理财分析服务，确认客户的财务目标及关注点，评估客户现时的财务状况，提供相关的建议与方案给客户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参加团队活动，发掘准客户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资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10 /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国际财务管理师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IMF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9 /7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投资连结和万能保险销售资格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89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  <w:tab w:val="left" w:pos="457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9 /6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保险代理人资格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9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4 /9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会计上岗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4 /4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全国计算机等级二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310" w:leader="none"/>
                        </w:tabs>
                        <w:spacing w:lineRule="exact" w:line="360"/>
                        <w:jc w:val="left"/>
                        <w:rPr>
                          <w:color w:val="CC990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2004 /6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  <w:t>大学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cc9900" stroked="f" o:allowincell="f" style="position:absolute;margin-left:-92.65pt;margin-top:-190.65pt;width:164.9pt;height:853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4115</wp:posOffset>
                </wp:positionH>
                <wp:positionV relativeFrom="paragraph">
                  <wp:posOffset>215265</wp:posOffset>
                </wp:positionV>
                <wp:extent cx="1048385" cy="285750"/>
                <wp:effectExtent l="635" t="0" r="635" b="635"/>
                <wp:wrapNone/>
                <wp:docPr id="9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#cc9900" stroked="f" o:allowincell="f" style="position:absolute;margin-left:92.45pt;margin-top:16.9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1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1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27305</wp:posOffset>
                </wp:positionV>
                <wp:extent cx="1048385" cy="285750"/>
                <wp:effectExtent l="635" t="0" r="635" b="635"/>
                <wp:wrapNone/>
                <wp:docPr id="1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cc9900" stroked="f" o:allowincell="f" style="position:absolute;margin-left:89.65pt;margin-top:2.1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9985</wp:posOffset>
                </wp:positionH>
                <wp:positionV relativeFrom="paragraph">
                  <wp:posOffset>205105</wp:posOffset>
                </wp:positionV>
                <wp:extent cx="1048385" cy="285750"/>
                <wp:effectExtent l="635" t="0" r="0" b="635"/>
                <wp:wrapNone/>
                <wp:docPr id="1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85840"/>
                        </a:xfrm>
                        <a:custGeom>
                          <a:avLst/>
                          <a:gdLst>
                            <a:gd name="textAreaLeft" fmla="*/ 0 w 594360"/>
                            <a:gd name="textAreaRight" fmla="*/ 594720 w 59436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67" y="0"/>
                              </a:lnTo>
                              <a:lnTo>
                                <a:pt x="21600" y="10800"/>
                              </a:lnTo>
                              <a:lnTo>
                                <a:pt x="1856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9900" stroked="f" o:allowincell="f" style="position:absolute;margin-left:90.55pt;margin-top:16.15pt;width:82.5pt;height:22.4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1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