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/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资料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　　名： 廖先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 男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出生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　历： 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浙江工业大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： 海洋化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水平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CET-4)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脑水平： 熟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方式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8888888</w:t>
        <w:br/>
        <w:t>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求职意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类型： 全部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位性质： 不限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行业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职位： 生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环保、科研、医疗卫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美容保健、建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装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物业管理、项目管理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地点： 杭州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 不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面议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教育经历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]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工业大学 海洋化工专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培训经历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7.12-2008.04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工业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7.11-2007.12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超马赫国际运输代理有限公司杭州分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7.09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衢州巨化集团污水处理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6.06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海洋局杭州海洋二所和杭州水处理技术中心实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.12-2008.04 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工业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行海产品加工废水中有用物质回收的相关技术研究，熟悉类胡萝卜素及有机溶剂的提取、浓缩、纯化、分离方法及工艺流程，包括萃取、吸附、蒸馏技术等多种现代分离和分析技术，以及带压条件下的操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.11-2007.12 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超马赫国际运输代理有限公司杭州分公司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超马赫国际运输代理有限公司杭州分公司作业部实习当中，对物流、财务、管理等方面有了更加深入的了解，对在学校所学的知识进行了实践与巩固。并对自身在各行业工作有很强的适应能力进行了肯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.09 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衢州巨化集团污水处理厂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工污水处理实践。掌握化工安全操作知识，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-O-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段好氧工艺、废水监测检验流程及方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.06  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海洋局杭州海洋二所和杭州水处理技术中心实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国家海洋局第二海洋研究所参与实验工作，主要负责水样中溶解氧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含量的测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杭州水处理技术中心实习，学习海水淡化相关的膜技术，熟悉中空纤维膜的制备方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.07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温州州开展的“新农村调查”社会实践活动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问卷形式调查了解农村家庭的经济收入和教育情况，在这次实践中增加了同学之间的交流，学会了如何融入集体，提高了自己沟通能力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技能 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海洋科学、化学工程相关技术、技能，包括海水分析技术、物理海洋学、海洋生态学、生物化学、海洋生物化工制备技术、现代分离技术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图技术，具备一定的海洋调查数据处理、分析能力及专业英语、海洋法及管理知识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责任心强，做事认真细心。具有较强的团队协作意识和良好的学习、沟通能力。适应能力强，能够很快地融入工作中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5:3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