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本人概况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姓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别：女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民族：汉政治面目：群众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学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本科专业：经济信息管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34567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手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901111234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联系地址：北京市东城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邮编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0007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mailAddres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345678@sohu.co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呼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6806688-1234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教育背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毕业院校：辽宁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4.9--1997.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货币银行专业本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另：其他培训情况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练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ord,Excel,PowerPoint,E-mai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软件及其它办公设备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通过国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级考试，听说读写熟练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掌握一定财务知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1999.4--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至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资企业人力资源部总监个人助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协助总监管理部门日常业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助总监制定部门预算，并监督预算的执行情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助总监通过各种渠道招聘中、高级管理人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管理总监办公室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1997.9---1999.3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化公司销售见习助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协助经理管理销售业务，拓展客户资源和销售渠道，在这段时间里，新建客户上百家，并锻炼了良好的沟通技巧，培养了较好的业务管理能力。　　个人简介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拥有优秀的人才是企业持续发展的前提和保障，因此人力资源的管理在企业的系统管理中也具有十分重要的地位。经过一段时间的人力部门工作，我对人力资源工作的程序、管理方法等有了一定的了解。我本人性格开朗，勤奋好学，吃苦耐劳，敢于面对挑战并喜欢从事有挑战性的工作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本人性格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开朗、谦虚、自律、自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根据本人情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另：最重要的是能力，相信贵公司会觉得我是此职位的合适人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期盼与您的面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eastAsia="宋体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9T03:2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