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280</wp:posOffset>
                </wp:positionH>
                <wp:positionV relativeFrom="paragraph">
                  <wp:posOffset>-465455</wp:posOffset>
                </wp:positionV>
                <wp:extent cx="44577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建筑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0pt;mso-wrap-distance-left:9.05pt;mso-wrap-distance-right:9.05pt;mso-wrap-distance-top:0pt;mso-wrap-distance-bottom:0pt;margin-top:-36.65pt;mso-position-vertical-relative:text;margin-left: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建筑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677545</wp:posOffset>
                </wp:positionV>
                <wp:extent cx="6467475" cy="897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时候没有后顾之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积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高度敬业，表现出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工作认真，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2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我的专长和特殊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精通大多设计软件如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dmax.autocad.photoshop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非常优秀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kuchu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建模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3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ind w:left="300" w:right="300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4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53.3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工作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认真刻苦，服务态度非常好，使经理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时候没有后顾之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积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情周到，有一定的领导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能力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高度敬业，表现出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Style w:val="StrongEmphasis"/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工作认真，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Style w:val="StrongEmphasis"/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1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各种应用程序：天正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2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我的专长和特殊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精通大多设计软件如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dmax.autocad.photoshop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非常优秀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kuchu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建模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3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ind w:left="300" w:right="300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4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自己多次在项目中任专业负责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hyperlink" Target="http://www.wdjl.net/gerenjianli/gerenjianlimoban/1862405.html" TargetMode="External"/><Relationship Id="rId7" Type="http://schemas.openxmlformats.org/officeDocument/2006/relationships/hyperlink" Target="http://www.wdjl.net/gerenjianli/gerenjianlimoban/1548923.html" TargetMode="External"/><Relationship Id="rId8" Type="http://schemas.openxmlformats.org/officeDocument/2006/relationships/hyperlink" Target="http://www.wdjl.net/mianshibaodian/ziwojieshao/2269304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