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294005</wp:posOffset>
                </wp:positionV>
                <wp:extent cx="5022850" cy="255270"/>
                <wp:effectExtent l="0" t="0" r="0" b="0"/>
                <wp:wrapNone/>
                <wp:docPr id="1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339933" stroked="f" o:allowincell="f" style="position:absolute;margin-left:95.2pt;margin-top:-23.1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34085</wp:posOffset>
                </wp:positionH>
                <wp:positionV relativeFrom="paragraph">
                  <wp:posOffset>-960755</wp:posOffset>
                </wp:positionV>
                <wp:extent cx="1871980" cy="10819765"/>
                <wp:effectExtent l="19050" t="19685" r="19050" b="18415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0819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accf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-73.55pt;margin-top:-75.65pt;width:147.35pt;height:851.9pt;mso-wrap-style:none;v-text-anchor:middle">
                <v:fill o:detectmouseclick="t" on="false"/>
                <v:stroke color="#accf35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30605</wp:posOffset>
                </wp:positionH>
                <wp:positionV relativeFrom="paragraph">
                  <wp:posOffset>-1014730</wp:posOffset>
                </wp:positionV>
                <wp:extent cx="2065020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020" cy="10692130"/>
                        </a:xfrm>
                        <a:prstGeom prst="rect"/>
                        <a:solidFill>
                          <a:srgbClr val="3399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33" style="position:absolute;rotation:-0;width:162.6pt;height:841.9pt;mso-wrap-distance-left:9.05pt;mso-wrap-distance-right:9.05pt;mso-wrap-distance-top:0pt;mso-wrap-distance-bottom:0pt;margin-top:-79.9pt;mso-position-vertical-relative:text;margin-left:-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3190</wp:posOffset>
                </wp:positionH>
                <wp:positionV relativeFrom="paragraph">
                  <wp:posOffset>-338455</wp:posOffset>
                </wp:positionV>
                <wp:extent cx="4879340" cy="9685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9340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2pt;height:762.6pt;mso-wrap-distance-left:9.05pt;mso-wrap-distance-right:9.05pt;mso-wrap-distance-top:0pt;mso-wrap-distance-bottom:0pt;margin-top:-26.65pt;mso-position-vertical-relative:text;margin-left:10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700405</wp:posOffset>
            </wp:positionH>
            <wp:positionV relativeFrom="paragraph">
              <wp:posOffset>208915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45085</wp:posOffset>
                </wp:positionV>
                <wp:extent cx="5022850" cy="255270"/>
                <wp:effectExtent l="0" t="0" r="0" b="0"/>
                <wp:wrapNone/>
                <wp:docPr id="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339933" stroked="f" o:allowincell="f" style="position:absolute;margin-left:97.45pt;margin-top:3.55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2005</wp:posOffset>
                </wp:positionH>
                <wp:positionV relativeFrom="paragraph">
                  <wp:posOffset>185420</wp:posOffset>
                </wp:positionV>
                <wp:extent cx="163957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ACCF35"/>
                                <w:sz w:val="26"/>
                                <w:szCs w:val="26"/>
                              </w:rPr>
                              <w:t>计算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8.5pt;mso-wrap-distance-left:9.05pt;mso-wrap-distance-right:9.05pt;mso-wrap-distance-top:0pt;mso-wrap-distance-bottom:0pt;margin-top:14.6pt;mso-position-vertical-relative:text;margin-left:-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ACCF35"/>
                          <w:sz w:val="26"/>
                          <w:szCs w:val="26"/>
                        </w:rPr>
                        <w:t>计算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86690</wp:posOffset>
                </wp:positionV>
                <wp:extent cx="1050925" cy="3401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出生日期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  <w:tab w:val="left" w:pos="705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政治面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  <w:tab w:val="left" w:pos="3510" w:leader="none"/>
                                <w:tab w:val="left" w:pos="4786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电子邮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7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现居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CCF35"/>
                                <w:spacing w:val="1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267.85pt;mso-wrap-distance-left:9.05pt;mso-wrap-distance-right:9.05pt;mso-wrap-distance-top:0pt;mso-wrap-distance-bottom:0pt;margin-top:14.7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出生日期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  <w:tab w:val="left" w:pos="705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政治面貌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  <w:tab w:val="left" w:pos="3510" w:leader="none"/>
                          <w:tab w:val="left" w:pos="4786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电子邮件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7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现居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CCF35"/>
                          <w:spacing w:val="1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1845</wp:posOffset>
                </wp:positionH>
                <wp:positionV relativeFrom="paragraph">
                  <wp:posOffset>12700</wp:posOffset>
                </wp:positionV>
                <wp:extent cx="459740" cy="2962275"/>
                <wp:effectExtent l="0" t="0" r="0" b="0"/>
                <wp:wrapNone/>
                <wp:docPr id="9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2962440"/>
                          <a:chOff x="0" y="0"/>
                          <a:chExt cx="459720" cy="296244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6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414880"/>
                            <a:ext cx="45972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4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320" y="1547640"/>
                            <a:ext cx="33084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4" descr="5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00" y="2005920"/>
                            <a:ext cx="41832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5" descr="0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160" y="0"/>
                            <a:ext cx="418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56" descr="1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160" y="511920"/>
                            <a:ext cx="33084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57" descr="3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6560" y="1038240"/>
                            <a:ext cx="254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-62.35pt;margin-top:1pt;width:36.2pt;height:233.25pt" coordorigin="-1247,20" coordsize="724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-1247;top:3823;width:723;height:8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3" stroked="f" o:allowincell="f" style="position:absolute;left:-1141;top:2457;width:520;height:52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54" stroked="f" o:allowincell="f" style="position:absolute;left:-1216;top:3179;width:658;height:5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55" stroked="f" o:allowincell="f" style="position:absolute;left:-1215;top:20;width:658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56" stroked="f" o:allowincell="f" style="position:absolute;left:-1215;top:826;width:520;height:6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57" stroked="f" o:allowincell="f" style="position:absolute;left:-1079;top:1655;width:399;height:53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99515</wp:posOffset>
                </wp:positionH>
                <wp:positionV relativeFrom="paragraph">
                  <wp:posOffset>1049020</wp:posOffset>
                </wp:positionV>
                <wp:extent cx="5022850" cy="255270"/>
                <wp:effectExtent l="0" t="0" r="0" b="0"/>
                <wp:wrapNone/>
                <wp:docPr id="10" name="矩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4" fillcolor="#339933" stroked="f" o:allowincell="f" style="position:absolute;margin-left:94.45pt;margin-top:82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18565</wp:posOffset>
                </wp:positionH>
                <wp:positionV relativeFrom="paragraph">
                  <wp:posOffset>3449320</wp:posOffset>
                </wp:positionV>
                <wp:extent cx="5022850" cy="255270"/>
                <wp:effectExtent l="0" t="0" r="0" b="0"/>
                <wp:wrapNone/>
                <wp:docPr id="11" name="矩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720" cy="2552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5" fillcolor="#339933" stroked="f" o:allowincell="f" style="position:absolute;margin-left:95.95pt;margin-top:271.6pt;width:395.45pt;height:20.0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