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hd w:fill="FFFFFF" w:val="clear"/>
        <w:rPr/>
      </w:pP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姓名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年以上工作经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|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女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| 25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岁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居住地：上海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话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39XXXXXXXX</w:t>
        <w:br/>
        <w:t>E-mail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name@.com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近工作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[ 1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月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] 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司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医院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业：医疗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护理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卫生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位：实习医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高学历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历：本科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业：医药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校：上海中医药大学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 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校期间，学习了解剖学、生物化学、生理学、病理学、精神学等等课程，在校成绩优异，担任学生干部的职务，曾多次获得过学校奖学金，平时积极主动参加校内活动，曾负责在专业内组织过医学演讲。学习态度端正，能够主动学习，认真对待每一次学习的机会，我希望在学习理论知识的同时，能够增强自己的实践经验，我相信没有做不到，只有不想做。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希望行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医疗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护理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卫生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目标地点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海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望月薪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面议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目标职能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医生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验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br/>
        <w:t>2010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—至今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医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[ 1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]</w:t>
        <w:br/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属行业：医疗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护理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卫生 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br/>
        <w:t>**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习医生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2009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—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0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：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XX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医疗中心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[9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月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]</w:t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属行业：医疗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护理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卫生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医学检验中心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习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经历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br/>
        <w:t xml:space="preserve">2005 /9 — 2009 /7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海中医药大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医药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科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获奖项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br/>
        <w:t xml:space="preserve">2008 /7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校二等奖学金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院校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2007 /12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校优秀学生干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院校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语言能力</w:t>
      </w:r>
      <w:r>
        <w:rPr>
          <w:rFonts w:eastAsia="宋体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br/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熟练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听说（精通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 w:eastAsia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读写（精通）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25T06:47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