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/>
        <w:t>个人应聘简历表格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3-18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