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8080</wp:posOffset>
            </wp:positionH>
            <wp:positionV relativeFrom="paragraph">
              <wp:posOffset>-94424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1016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65B90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465B90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0.8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65B90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465B90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5-08T01:0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