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概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政治面目：群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学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商业经济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地址：北京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mai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商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994.9--1998.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商业经济管理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人民大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1998.9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工商管理硕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其他培训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*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国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级考试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汉互译表达流畅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擅长利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行各种网际信息交流，具有一定网站建设、规划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indow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台上的各类应用软件（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9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9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werpoint</w:t>
        <w:br/>
        <w:t>Internet Explorer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etscape Communicator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1999.4-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公司多媒体技术分公司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企划总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新技术有极高的热情，乐于接受新的挑战，并对未来技术发展趋势有敏感的洞察力；富有创造性思维，且独立完成工作能力强；性格开朗，善于与人交往，团队工作能力强；精力充沛，有极高的工作热情和强烈的责任心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给我一次机会，我必将还您以夺目的光彩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开朗、谦虚、自律、自信（根据本人情况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重要的是能力，相信贵公司会觉得我是此职位的合适人选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盼与您的面谈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3:0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