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2970</wp:posOffset>
                </wp:positionH>
                <wp:positionV relativeFrom="paragraph">
                  <wp:posOffset>1574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2.4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3460</wp:posOffset>
                </wp:positionH>
                <wp:positionV relativeFrom="paragraph">
                  <wp:posOffset>117475</wp:posOffset>
                </wp:positionV>
                <wp:extent cx="1167765" cy="352425"/>
                <wp:effectExtent l="0" t="0" r="0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9.25pt;width:91.95pt;height:27.75pt" coordorigin="-1596,185" coordsize="1839,555">
                <v:rect id="shape_0" ID="矩形 65" fillcolor="#bfbfbf" stroked="f" o:allowincell="f" style="position:absolute;left:-1596;top:1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1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1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6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