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/>
        <w:t>国际商务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3-19T1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