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73</w:t>
            </w:r>
            <w:r>
              <w:rPr>
                <w:b/>
                <w:color w:val="FFFFFF"/>
              </w:rPr>
              <w:t>简历网【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www.173jL.com</w:t>
              </w:r>
            </w:hyperlink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】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3-20T04:42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